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47" w:type="dxa"/>
        <w:jc w:val="left"/>
        <w:tblInd w:w="-21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647"/>
        <w:gridCol w:w="1941"/>
        <w:gridCol w:w="1884"/>
        <w:gridCol w:w="1418"/>
      </w:tblGrid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в. Ярослав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ФК «Б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вест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ФК «Б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ур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осё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в. Ярослав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алл-Серв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алл-Серви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1 окт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д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алл-Серв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1 окт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К докт. Церковн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ос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1 окт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в. Яросла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вест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ФК «Б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осел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в. Яросла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окт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К докт. Церковн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ФК «Б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8 окт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8 окт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ур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ве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8 окт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ФК «БАД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ФК «БАД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алл-Серв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осел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К докт. Церковн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МЗ (Тутае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</w:t>
            </w:r>
            <w:r>
              <w:rPr>
                <w:rFonts w:cs="Verdana" w:ascii="Verdana" w:hAnsi="Verdana"/>
                <w:sz w:val="16"/>
                <w:szCs w:val="16"/>
              </w:rPr>
              <w:t>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ур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алл-Серви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у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д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алл-Серви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ос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ФК «БАД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у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вест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К докт. Церков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МЗ (Тутае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в. Яросла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МЗ (Тутае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т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К докт. Церков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вест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ос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8 но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ФК «БАД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МЗ (Тутае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5 но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5 но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вест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5 но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алл-Серви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МЗ (Тутае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5 ноябр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осел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ФК «Б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д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у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оя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в. Ярослав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К докт. Церков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вест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алл-Серв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МЗ (Тутае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осел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МЗ (Тутае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осел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ур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МЗ (Тутае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д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в. Яросла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К докт. Церковн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у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МЗ (Тутае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ве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в. Ярослав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ве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К докт. Церковн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алл-Серв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ур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в. Яросла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декабр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од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К докт. Церков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498" w:right="37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43:00Z</dcterms:created>
  <dc:creator>Pavel V. Smolin</dc:creator>
  <dc:description/>
  <cp:keywords/>
  <dc:language>en-US</dc:language>
  <cp:lastModifiedBy>Pavel V. Smolin</cp:lastModifiedBy>
  <cp:lastPrinted>2006-11-10T12:28:00Z</cp:lastPrinted>
  <dcterms:modified xsi:type="dcterms:W3CDTF">2006-11-10T10:14:00Z</dcterms:modified>
  <cp:revision>5</cp:revision>
  <dc:subject/>
  <dc:title>8 октября</dc:title>
</cp:coreProperties>
</file>