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2420</wp:posOffset>
                </wp:positionV>
                <wp:extent cx="240030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ind w:right="-36" w:hanging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«</w:t>
                                  </w:r>
                                  <w:r>
                                    <w:rPr>
                                      <w:caps/>
                                      <w:spacing w:val="20"/>
                                      <w:sz w:val="21"/>
                                      <w:szCs w:val="21"/>
                                    </w:rPr>
                                    <w:t>Утвержден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оветом МФФ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«Золотое кольцо»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ind w:right="-216" w:hanging="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ind w:right="-21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езидент Федерации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___________ А. М. Державин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« 3» октября_  200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1pt;mso-wrap-distance-left:9pt;mso-wrap-distance-right:0pt;mso-wrap-distance-top:0pt;mso-wrap-distance-bottom:0pt;margin-top:24.6pt;mso-position-vertical-relative:page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Heading"/>
                              <w:spacing w:before="0" w:after="0"/>
                              <w:ind w:right="-36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«</w:t>
                            </w:r>
                            <w:r>
                              <w:rPr>
                                <w:caps/>
                                <w:spacing w:val="20"/>
                                <w:sz w:val="21"/>
                                <w:szCs w:val="21"/>
                              </w:rPr>
                              <w:t>Утвержде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»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оветом МФФ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«Золотое кольцо»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ind w:right="-216" w:hanging="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ind w:right="-21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езидент Федерации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___________ А. М. Державин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« 3» октября_  200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ленд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 открытого первен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ФФ «Золотое кольцо» по мини-футболу среди кома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руппы любительской лиги сезона 2006-2007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-участницы первенства: 1. «Альфа» г. Владими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«Волготрансгаз» г. Иваново, 3. «Фортуна» г. Костро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К «Молочное» г. Вологда, 5. «Новая Генерация» г. Сыктывка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«Футбол-Хоккей НН» г. Н-Новгород, 7. «Энергетик» г. Удом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«Динамо» г. Киров, 9. ФК «Айсберг» г. Ярослав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Недвижимость Ярославля» г. Ярославль, 11. «Подводник» г. Ярослав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 круг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6 октября (четвер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 октября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62"/>
        <w:gridCol w:w="500"/>
        <w:gridCol w:w="43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 октя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 октяб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61"/>
        <w:gridCol w:w="414"/>
        <w:gridCol w:w="440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ноя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11 ноя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18 ноя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 нояб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</w:tbl>
    <w:p>
      <w:pPr>
        <w:pStyle w:val="Normal"/>
        <w:jc w:val="center"/>
        <w:rPr/>
      </w:pPr>
      <w:r>
        <w:rPr/>
        <w:t>игра 1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5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5 ноя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 нояб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6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 дека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- Игра в городе Нижний Новго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3 декаб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- Игра в городе Нижний Новгор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7 тур</w:t>
      </w:r>
    </w:p>
    <w:p>
      <w:pPr>
        <w:pStyle w:val="Normal"/>
        <w:jc w:val="center"/>
        <w:rPr/>
      </w:pPr>
      <w:r>
        <w:rPr/>
        <w:t>6 декабря (сред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  <w:t>игра 2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декабря (четвер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декабря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дека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- игры</w:t>
      </w:r>
      <w:r>
        <w:rPr/>
        <w:t xml:space="preserve"> в городе Волог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  <w:t>игра 1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16 декабря – (резервный ден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 декаб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</w:tbl>
    <w:p>
      <w:pPr>
        <w:pStyle w:val="Normal"/>
        <w:jc w:val="center"/>
        <w:rPr/>
      </w:pPr>
      <w:r>
        <w:rPr/>
        <w:t>игра 3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3 января  – (резервный день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12 января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 янва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  <w:t>игра 7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8  тур</w:t>
      </w:r>
    </w:p>
    <w:p>
      <w:pPr>
        <w:pStyle w:val="Normal"/>
        <w:jc w:val="center"/>
        <w:rPr/>
      </w:pPr>
      <w:r>
        <w:rPr/>
        <w:t>17 января (сред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января (четвер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 янва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1 янва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 круг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9 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7 январ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 январ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 февраля – (резервный день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 февраля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феврал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  <w:t>игра 1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2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7 февраля (сред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  <w:t>8 февраля (четвер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  <w:t>9 февраля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феврал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 феврал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3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17 феврал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*</w:t>
            </w:r>
          </w:p>
        </w:tc>
      </w:tr>
    </w:tbl>
    <w:p>
      <w:pPr>
        <w:pStyle w:val="Normal"/>
        <w:rPr/>
      </w:pPr>
      <w:r>
        <w:rPr/>
        <w:t>*-игра в г. Владимир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  <w:t>18 феврал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игра в г. Владимир</w:t>
      </w:r>
    </w:p>
    <w:p>
      <w:pPr>
        <w:pStyle w:val="Normal"/>
        <w:jc w:val="center"/>
        <w:rPr/>
      </w:pPr>
      <w:r>
        <w:rPr/>
        <w:t>Игра 15 ту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61"/>
        <w:gridCol w:w="414"/>
        <w:gridCol w:w="440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4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8 февраля (сред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марта (четвер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марта (пятниц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марта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- игра в г. Удомля</w:t>
      </w:r>
    </w:p>
    <w:p>
      <w:pPr>
        <w:pStyle w:val="Normal"/>
        <w:jc w:val="center"/>
        <w:rPr/>
      </w:pPr>
      <w:r>
        <w:rPr/>
        <w:t>4 марта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- игра в г. Удом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5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48" w:leader="none"/>
          <w:tab w:val="center" w:pos="4677" w:leader="none"/>
        </w:tabs>
        <w:jc w:val="center"/>
        <w:rPr/>
      </w:pPr>
      <w:r>
        <w:rPr/>
        <w:t>17 марта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марта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етик»  (Удомл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6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24 марта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16"/>
        <w:gridCol w:w="44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ая Генерация»  (Сыктывкар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намо»  (Кир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7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31 марта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58"/>
        <w:gridCol w:w="414"/>
        <w:gridCol w:w="44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(Ярославль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8 тур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7 апреля (суббо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62"/>
        <w:gridCol w:w="414"/>
        <w:gridCol w:w="440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апреля (воскресение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62"/>
        <w:gridCol w:w="414"/>
        <w:gridCol w:w="440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тбол-Хоккей НН»  (Нижний Новгород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ик» (Ярославль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туна»  (Кострома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вижимость Ярославля» (Ярославль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отрансгаз»  (Иваново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Айсберг»  (Ярославль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ьфа»  (Владимир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«Молочное»  (Вологд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1. Команда, указанная в календаре первой является «хозяин поля» и производит оплату двум судьям, врачу, судье-хронометристу, инспектору (согласно Регламенту).</w:t>
      </w:r>
    </w:p>
    <w:p>
      <w:pPr>
        <w:pStyle w:val="Normal"/>
        <w:rPr/>
      </w:pPr>
      <w:r>
        <w:rPr/>
        <w:t>2. Начало игр: в субботу и воскресенье в 14 часов, в будние дни в 19 часов.</w:t>
      </w:r>
    </w:p>
    <w:p>
      <w:pPr>
        <w:pStyle w:val="Normal"/>
        <w:rPr/>
      </w:pPr>
      <w:r>
        <w:rPr/>
        <w:t>3. Команда «Новая Генерация» г. Сыктывкар играет все игры на выезде.</w:t>
      </w:r>
    </w:p>
    <w:p>
      <w:pPr>
        <w:pStyle w:val="Normal"/>
        <w:jc w:val="both"/>
        <w:rPr/>
      </w:pPr>
      <w:r>
        <w:rPr/>
        <w:t xml:space="preserve">4. Каждая команда, выезжающая на игры первенства МФФ «Золотое кольцо» в другой город, может обратиться в проводящую организацию с просьбой назначить на их матч судью из своего города. Утверждённый судья из другого города будет выполнять функции второго судьи. </w:t>
      </w:r>
    </w:p>
    <w:p>
      <w:pPr>
        <w:pStyle w:val="Normal"/>
        <w:ind w:firstLine="708"/>
        <w:jc w:val="both"/>
        <w:rPr/>
      </w:pPr>
      <w:r>
        <w:rPr/>
        <w:t>Расходы по проезду, питанию и проживанию судьи за счёт команды гостей.</w:t>
      </w:r>
    </w:p>
    <w:p>
      <w:pPr>
        <w:pStyle w:val="Normal"/>
        <w:jc w:val="both"/>
        <w:rPr/>
      </w:pPr>
      <w:r>
        <w:rPr/>
        <w:t xml:space="preserve">5. Команда «Новая Генерация» все домашние игры проводит на площадке номинальных «гостей». В этом случае коллектив несёт расходы по проезду, питанию и проживанию своих спортсменов. В связи с этим команда «хозяин зала» несет затраты по аренде зала, оплате судейства, инспектирования, и обслуживающего персонала задействованного в проведении мат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удья соревнований                                                             А.В.По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31:00Z</dcterms:created>
  <dc:creator>Aaz</dc:creator>
  <dc:description/>
  <dc:language>en-US</dc:language>
  <cp:lastModifiedBy>IS_RFS</cp:lastModifiedBy>
  <cp:lastPrinted>2006-10-04T19:38:00Z</cp:lastPrinted>
  <dcterms:modified xsi:type="dcterms:W3CDTF">2006-10-29T17:39:00Z</dcterms:modified>
  <cp:revision>6</cp:revision>
  <dc:subject/>
  <dc:title>28 октября</dc:title>
</cp:coreProperties>
</file>