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Календарь</w: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Игр чемпионата Ярославля по футболу 2005 г. (2 этап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ысший дивизион</w:t>
      </w:r>
    </w:p>
    <w:tbl>
      <w:tblPr>
        <w:tblW w:w="8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714"/>
        <w:gridCol w:w="915"/>
        <w:gridCol w:w="2743"/>
        <w:gridCol w:w="1197"/>
        <w:gridCol w:w="802"/>
        <w:gridCol w:w="915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круг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кру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ту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5 ту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О «НКЗ» - ТЭС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 – Авангар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К д-ра Церковного - Новосел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арый город - МАЗ-серви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ту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6 ту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ТЭСС - Старый город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 - ЗАО «НКЗ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Новоселки – Авангард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АЗ-сервис - ФК д-ра Церковно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ту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7 ту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ТЭСС - Авангард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 - ФК д-ра Церковно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Новоселки - Старый город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ЗАО «НКЗ»- МАЗ-серви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сен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ту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8 ту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ФК д-ра Церковного - ТЭСС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ок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арый город - Мол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ок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ЗАО «НКЗ» - Новоселки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ок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сентябр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МАЗ-сервис - Авангард</w:t>
              <w:tab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 октябр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УСО горспорткомитета. Федерация футбола Ярославля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7:37:00Z</dcterms:created>
  <dc:creator>Pavel V. Smolin</dc:creator>
  <dc:description/>
  <cp:keywords/>
  <dc:language>en-US</dc:language>
  <cp:lastModifiedBy>pvsmolin</cp:lastModifiedBy>
  <dcterms:modified xsi:type="dcterms:W3CDTF">2005-09-01T08:06:00Z</dcterms:modified>
  <cp:revision>6</cp:revision>
  <dc:subject/>
  <dc:title>Яр</dc:title>
</cp:coreProperties>
</file>