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алендарь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Игр чемпионата Ярославля по футболу 2005 г. (2 этап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ервый дивизион</w:t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714"/>
        <w:gridCol w:w="915"/>
        <w:gridCol w:w="2743"/>
        <w:gridCol w:w="1197"/>
        <w:gridCol w:w="802"/>
        <w:gridCol w:w="915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кру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кру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саж – ЯВР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 – Недв.Яр-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- Молния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 - Нефтяни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6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Яр-ля - Форса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9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- Спорт.ми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9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фтяник – Ярсоцбан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9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 - Кр.Переко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7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саж - Молния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 - Нефтяни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 - ЯВР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 -  Недв.Яр-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8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ефтяник - Форсаж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 - Спорт.ми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Яр-ля - Ярсоцбан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лния-2- Кр.Перекоп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СО горспорткомитета. Федерация футбола Ярославля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08:00Z</dcterms:created>
  <dc:creator>Pavel V. Smolin</dc:creator>
  <dc:description/>
  <cp:keywords/>
  <dc:language>en-US</dc:language>
  <cp:lastModifiedBy>pvsmolin</cp:lastModifiedBy>
  <dcterms:modified xsi:type="dcterms:W3CDTF">2005-09-02T08:14:00Z</dcterms:modified>
  <cp:revision>4</cp:revision>
  <dc:subject/>
  <dc:title>Яр</dc:title>
</cp:coreProperties>
</file>