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Игр чемпионата Ярославля по футболу 2005 г. (2 этап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торой дивизион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14"/>
        <w:gridCol w:w="915"/>
        <w:gridCol w:w="2743"/>
        <w:gridCol w:w="1197"/>
        <w:gridCol w:w="802"/>
        <w:gridCol w:w="915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кру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– Локомоти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– Энерг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.мун.округ- Водокан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- Мотовоя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7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- ФК ЯШ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– Энерг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7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Мостоотря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- Водокан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.мун.округ - Локомоти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одоканал- Мотовояж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 - Энерг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7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- Яр.мун.окру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О горспорткомитета. Федерация футбола Ярославля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19:00Z</dcterms:created>
  <dc:creator>Pavel V. Smolin</dc:creator>
  <dc:description/>
  <cp:keywords/>
  <dc:language>en-US</dc:language>
  <cp:lastModifiedBy>pvsmolin</cp:lastModifiedBy>
  <dcterms:modified xsi:type="dcterms:W3CDTF">2005-09-02T10:25:00Z</dcterms:modified>
  <cp:revision>4</cp:revision>
  <dc:subject/>
  <dc:title>Яр</dc:title>
</cp:coreProperties>
</file>