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гр чемпионата Ярославля по футболу в закрытых помещениях 2004 г. (спортивные комплексы "Молния" и "Каучук")</w:t>
      </w:r>
    </w:p>
    <w:p>
      <w:pPr>
        <w:pStyle w:val="Normal"/>
        <w:jc w:val="center"/>
        <w:rPr/>
      </w:pPr>
      <w:r>
        <w:rPr/>
        <w:t>ВЫСШИЙ ДИВИЗИОН</w:t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4482"/>
        <w:gridCol w:w="1444"/>
        <w:gridCol w:w="1352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ноябр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убинт - Совр. гуманитарная академ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 - Молот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лот – Мубин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вр.гум. академия – Гран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ЭСС - Петр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- Молн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 – ТЭС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а – Нефтяни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прель – Новосел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убинт – Мол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 - Петр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етра – Мубин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Гранд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Молот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овоселки - Совр.гум.академ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вр.гум. академия – Апре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от - Новоселки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- ТЭСС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ЭСС - Гранд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/к Каучук"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убинт - ТЭСС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/к Каучук"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Новоселки - Петр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Молн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а – Апре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Новоселки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вр. гум. академия – Моло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8 ноябр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 - Нефтяник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- Мубинт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ЭСС - Совр.гум.академ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/к Каучук"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лот – ТЭС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с/к Каучук"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прель - Мубин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овоселки - Гранд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Гранд - Апре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убинт - Новоселки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Петр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 декабр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 – Moло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вр. гум.академия – Нефтяни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ТЭСС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Новоселки –Нефтяник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- Апрель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ЭСС - Новоселки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тра - Совр.гум.академ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Молот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лот- Пет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вр. гум.академия - Мол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 - Мубинт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Примечание. Все матчи, за исключением особо указанных в календаре, проводятся в с/к "Молния" .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УСО горспорткомитета. Федерация футбола Ярослав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3:51:00Z</dcterms:created>
  <dc:creator>Павел В. Смолин</dc:creator>
  <dc:description/>
  <cp:keywords/>
  <dc:language>en-US</dc:language>
  <cp:lastModifiedBy>Павел В. Смолин</cp:lastModifiedBy>
  <dcterms:modified xsi:type="dcterms:W3CDTF">2004-11-09T14:13:00Z</dcterms:modified>
  <cp:revision>4</cp:revision>
  <dc:subject/>
  <dc:title>КАЛЕНДАРЬ</dc:title>
</cp:coreProperties>
</file>