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КАЛЕНДАРЬ</w:t>
      </w:r>
    </w:p>
    <w:p>
      <w:pPr>
        <w:pStyle w:val="Normal"/>
        <w:jc w:val="center"/>
        <w:rPr/>
      </w:pPr>
      <w:r>
        <w:rPr>
          <w:rFonts w:cs="Tahoma" w:ascii="Tahoma" w:hAnsi="Tahoma"/>
          <w:sz w:val="20"/>
          <w:szCs w:val="20"/>
        </w:rPr>
        <w:t>игр чемпионата Ярославля по футболу в закрытых помещениях 2005 г.</w:t>
      </w:r>
    </w:p>
    <w:p>
      <w:pPr>
        <w:pStyle w:val="Normal"/>
        <w:jc w:val="center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(спортивные комплексы "Молния", "Чайка" и "Каучук")</w:t>
      </w:r>
    </w:p>
    <w:p>
      <w:pPr>
        <w:pStyle w:val="Normal"/>
        <w:jc w:val="center"/>
        <w:rPr/>
      </w:pPr>
      <w:r>
        <w:rPr/>
        <w:t>ВЫСШИЙ ДИВИЗИОН</w:t>
      </w:r>
    </w:p>
    <w:tbl>
      <w:tblPr>
        <w:tblW w:w="856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900"/>
        <w:gridCol w:w="4333"/>
        <w:gridCol w:w="1163"/>
        <w:gridCol w:w="984"/>
      </w:tblGrid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 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–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– Демиур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-сервис – Молния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ФК д-ра Церковного – ТЭ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Буревестник - МАЗ-серви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МАЗ-сервис - ФК д-ра Церковного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Каск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Локомотив – Апрель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3</w:t>
            </w:r>
            <w:r>
              <w:rPr>
                <w:rFonts w:cs="Tahoma" w:ascii="Tahoma" w:hAnsi="Tahoma"/>
                <w:sz w:val="20"/>
                <w:szCs w:val="20"/>
                <w:lang w:val="en-US"/>
              </w:rPr>
              <w:t xml:space="preserve"> </w:t>
            </w:r>
            <w:r>
              <w:rPr>
                <w:rFonts w:cs="Tahoma" w:ascii="Tahoma" w:hAnsi="Tahoma"/>
                <w:sz w:val="20"/>
                <w:szCs w:val="20"/>
              </w:rPr>
              <w:t>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. гум. Академия - Каск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окомотив - Совр. гум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- Каск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окомотив - Демиур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2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Мол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ТЭС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МАЗ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Апр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ревестник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ФК д-ра Церковно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 . гум . академия - Апр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Совр. гум 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24 марта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 -сервис – Совр. гум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223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6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- ФК д-ра Церковно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ревестник – Апр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овр . гум . академия – Демиург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>
          <w:trHeight w:val="13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- Мол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0-3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Совр . гум 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27 мар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ТЭС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5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- МАЗ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Мол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Демиур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7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окомотив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9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Петра – Каскад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2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Каск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окомотив - ТЭС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- ФК д-ра Церковно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Мол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ревестник - Демиур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-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Апр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–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3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. гум. академия - ФК д-ра Церковно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МАЗ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ревестник - Совр. гум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7 апр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8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АЗ-сервис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9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ТЭСС -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0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ТЭС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Демиург - Апрель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1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Молния - Нефтя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Апрель – Молн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2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Нефтяник - Демиург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ФК д-ра Церковного - Каскад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3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Буревестник - Локомотив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Локомотив - ФК д-ра Церковного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м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Каскад - Буревестник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5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Совр. гум. академия - СВ-сервис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6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СВ-сервис - Петра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7-00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Петра - Совр. гум. академия 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б/з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14 апреля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8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СВ-сервис - МАЗ-серви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Чайка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6 апрел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eastAsia="Tahoma" w:cs="Tahoma"/>
                <w:sz w:val="20"/>
                <w:szCs w:val="20"/>
              </w:rPr>
            </w:pPr>
            <w:r>
              <w:rPr>
                <w:rFonts w:eastAsia="Tahoma" w:cs="Tahoma" w:ascii="Tahoma" w:hAnsi="Tahoma"/>
                <w:sz w:val="20"/>
                <w:szCs w:val="20"/>
              </w:rPr>
              <w:t xml:space="preserve"> 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 xml:space="preserve">9-00  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cs="Tahoma" w:ascii="Tahoma" w:hAnsi="Tahoma"/>
                <w:sz w:val="20"/>
                <w:szCs w:val="20"/>
              </w:rPr>
              <w:t>Совр. гум. академия – ТЭС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  <w:tr>
        <w:trPr/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10-00</w:t>
            </w:r>
          </w:p>
        </w:tc>
        <w:tc>
          <w:tcPr>
            <w:tcW w:w="433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ТЭСС - МАЗ-сервис</w:t>
            </w:r>
          </w:p>
        </w:tc>
        <w:tc>
          <w:tcPr>
            <w:tcW w:w="11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"Каучук")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</w:tr>
    </w:tbl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 xml:space="preserve">Примечание. Все матчи, за исключением особо указанных в календаре, проводятся в с/к "Молния".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УСО горспорткомитета. Федерация футбола Ярославля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3-02T05:54:00Z</dcterms:created>
  <dc:creator>Павел В. Смолин</dc:creator>
  <dc:description/>
  <cp:keywords/>
  <dc:language>en-US</dc:language>
  <cp:lastModifiedBy>Павел В. Смолин</cp:lastModifiedBy>
  <dcterms:modified xsi:type="dcterms:W3CDTF">2005-03-02T05:54:00Z</dcterms:modified>
  <cp:revision>2</cp:revision>
  <dc:subject/>
  <dc:title>КАЛЕНДАРЬ</dc:title>
</cp:coreProperties>
</file>