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игр чемпионата Ярославля по футболу   в закрытых помещениях 2005г.</w:t>
        <w:br/>
        <w:t>(спортивные комплексы "Молния" и "Каучук")</w:t>
      </w:r>
    </w:p>
    <w:p>
      <w:pPr>
        <w:pStyle w:val="Normal"/>
        <w:jc w:val="center"/>
        <w:rPr/>
      </w:pPr>
      <w:r>
        <w:rPr/>
        <w:t>ПЕРВЫЙ ДИВИЗИОН</w:t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87"/>
        <w:gridCol w:w="4027"/>
        <w:gridCol w:w="1119"/>
        <w:gridCol w:w="184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Яр.филиал МФЮ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БАД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ДИ - Фемида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Дуна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Водокана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ТЭС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унай - Кр.Перекоп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Дрим-2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Спорт.мир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Мотовоя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Дрим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- Молния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Апрель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МАЗ-сервис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Дуна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ДИ - Водокана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Яр.филиал МФЮ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унай - БАДИ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 - Дрим-2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ымпел – Спорт. мир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порт.мир - Фемид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-2 –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ТЭСС - Молни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Кр.Перекоп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саж - ТЭС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 - Кр.Перекоп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товояж - 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рим - МАЗ-серв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АЗ-сервис - Мотовоя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Дрим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ЗАО НКЗ - Апре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Фемид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Молни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ТЭСС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Кр.Перекоп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МАЗ-сервис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- Мотовоя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Дрим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– Апрель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Яр.филиал МФЮ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БАДИ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ДИ - Дрим-2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Спорт.ми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унай - Водокана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унай - Дрим-2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Спорт.мир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Дуна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Водокана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 - 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МАЗ-серви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Фемид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Молни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ДИ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- Яр.филиал МФЮ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БАДИ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Апрель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ТЭС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- Кр.Перекоп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Дри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Яр.филиал МФЮ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БАДИ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ДИ - 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МАЗ-серви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 - Дуна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саж - Водокана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доканал - Молни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унай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прель -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ЗАО НКЗ - Фемид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 - Апрель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ымпел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товояж - ТЭС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 - Кр.Перекоп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Кр.Перекоп - Мотовоя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ТЭСС - Дрим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-2 - Спорт.ми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Яр.филиал МФЮА – ТЭС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Каучук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ТЭСС - БАД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Каучук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унай  - Мотовояж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доканал - Дри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 - Дуна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товояж - Водокана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 -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саж - МАЗ-серви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АЗ-сервис - Молни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-2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порт.мир - Апрель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прель - Дрим-2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ЗАО НКЗ - Спорт.ми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 - Вымпе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ТЭСС - Спорт.ми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Каучук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-2 - ТЭСС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Каучук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 - Мотовоя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саж - Дри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 - Молни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товояж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АЗ-сервис - Апрель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прель - 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ЗАО НКЗ - МАЗ-серви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унай - Фемид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доканал -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ымпел - Дуна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 - Водокана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БАД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ДИ - Кр.Перекоп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Кр.Перекоп - Яр.филиал МФЮ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мир - Кр.Перекоп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Кр.Перекоп - Дрим-2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ымпел – ТЭСС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Каучук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ТЭСС – Фемид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Каучук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Дрим-2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АЗ-сервис - Спорт.мир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порт.мир - 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-2 - МАЗ-серви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ЗАО НКЗ - Дуна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прель - Водокана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доканал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унай - Апрель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товояж - Яр.филиал МФЮ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 - БАДИ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ДИ - Мотовоя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Дрим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саж - Мол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Кр.Перекоп -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 - Кр.Перекоп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ТЭСС - Кр.Перекоп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Каучук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.филиал МФЮА - ЗАО НКЗ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ДИ - Апре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прель - Яр.филиал МФЮ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ЗАО НКЗ - БАДИ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унай - Старый город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доканал - МАЗ-серви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АЗ-сервис - Дуна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тарый город - Водокана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-2 - Молни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порт.мир - Форс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саж - Дрим-2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 - Спорт.мир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 - Мотовояж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ымпел - Дрим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рим - Фемид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товояж - Вымпел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17:00Z</dcterms:created>
  <dc:creator>Pavel V. Smolin</dc:creator>
  <dc:description/>
  <cp:keywords/>
  <dc:language>en-US</dc:language>
  <cp:lastModifiedBy>Pavel V. Smolin</cp:lastModifiedBy>
  <dcterms:modified xsi:type="dcterms:W3CDTF">2005-11-06T09:43:00Z</dcterms:modified>
  <cp:revision>8</cp:revision>
  <dc:subject/>
  <dc:title>КАЛЕНДАРЬ</dc:title>
</cp:coreProperties>
</file>