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первенства Ярославля по футболу  в закрытых помещениях 2004 г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(спортивный комплекс "Молния"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jc w:val="center"/>
        <w:rPr/>
      </w:pPr>
      <w:r>
        <w:rPr/>
        <w:t>ПЕРВЫЙ ДИВИЗИОН</w:t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990"/>
        <w:gridCol w:w="12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ноя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- Флагман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Форсаж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ФК ЯЭРЗ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Флагман - Молния-2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Дрим-2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Еврострой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Фемида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 - Водоканал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Гранд-2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Спорт-тур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Дрим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ФК д-ра Церковного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МАЗ-сервис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Старый город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Росбизнеслизин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ноя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Росбизнеслизинг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Старый город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Гранд-2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Спорт-тур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Дри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ФК д-ра Церковного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Дрим-2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Еврострой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лагман - Фемида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Водоканал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Флагман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Форсаж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- МАЗ-сервис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3-сервис - Молния-2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ФК ЯЭРЗ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ноя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ФК ЯЭРЗ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Молния-2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Росбизнеслизинг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- Старый горо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Флагман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Форсаж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Дрим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лагман - ФК д-ра Церковного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– Дрим-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– Еврострой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Гранд-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–Спорт-тур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МA3-сервис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A3-сервис - Водоканал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Фемида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дека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Старый город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Росбизнеслизинг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Дрим-2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Еврострой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лагман - Гранд-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саж – Спорт-тур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  -   Флагман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пд-2 - Форсаж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- Фемид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Водоканал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ФК ЯЭРЗ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Молния-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МАЗ-сервис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  -   ФК  д-ра   Церковного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Дри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дека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Фемида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Водоканал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Росбизнеслизинг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Старый город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ФК ЯЭРЗ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Молния-2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Дрим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- ФК д-ра Церковного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Флагман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Форсаж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Дрим-2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лагман - Еврострой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МАЗ-сервис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Спорт-тур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Гранд-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дека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лагман - Росбизнеслизинг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Старый город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Флагман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Форсаж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- Гранд-2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Спорт-тур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-тур - ФК ЯЭР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Молния-2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Дри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ФК д-ра Церковного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Фемида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Водоканал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МАЗ-сервис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Еврострой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Дрим-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  <w:tab/>
              <w:t>дека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лагман - МАЗ-сервис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бизнеслизинг - Дрим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Форсаж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ФК д-ра Церковно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Флагман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Росбизнеслизинг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Старый горо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  <w:tab/>
              <w:t>декабр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Фемид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Водоканал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Гранд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Спорт-тур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ФК ЯЭРЗ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Молния-2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2 - Дрим-2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ЭРЗ - Еврострой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О горспорткомитета. Федерация футбола Ярослав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44:00Z</dcterms:created>
  <dc:creator>Павел В. Смолин</dc:creator>
  <dc:description/>
  <cp:keywords/>
  <dc:language>en-US</dc:language>
  <cp:lastModifiedBy>Павел В. Смолин</cp:lastModifiedBy>
  <dcterms:modified xsi:type="dcterms:W3CDTF">2004-11-10T07:01:00Z</dcterms:modified>
  <cp:revision>5</cp:revision>
  <dc:subject/>
  <dc:title>КАЛЕНДАРЬ</dc:title>
</cp:coreProperties>
</file>