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первенства Ярославля по футболу  в закрытых помещениях 2005 г.</w:t>
        <w:br/>
        <w:t>(спортивный комплекс "Молния")</w:t>
      </w:r>
    </w:p>
    <w:p>
      <w:pPr>
        <w:pStyle w:val="Normal"/>
        <w:jc w:val="center"/>
        <w:rPr/>
      </w:pPr>
      <w:r>
        <w:rPr/>
        <w:t>ПЕРВЫЙ ДИВИЗИОН</w:t>
      </w:r>
    </w:p>
    <w:tbl>
      <w:tblPr>
        <w:tblW w:w="7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98"/>
        <w:gridCol w:w="3776"/>
        <w:gridCol w:w="512"/>
        <w:gridCol w:w="74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мар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К ЯЭРЗ – Росбизнеслизин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Молния-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ФК ЯЭРЗ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Водокана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 "Регион" - Спорт.ми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МАЗ-сервис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Банк "Регион"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 - Старый гор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Фемид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ГМА - Мотовояж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ЯГМ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 - Спорт-ту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Матадо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- Дрим-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адор – Дри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мар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Фемид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Мотовояж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Молния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Росбизнеслизинг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Банк "Регион"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ГМА - Старый город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 "Регион" - ЯГМ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Спорт-ту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Дрим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Дрим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Водокана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ФК ЯЭРЗ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адор - Спорт.ми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Матадо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мир - МАЗ-серви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мар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адор - Спорт-ту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ГМА - Матадо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ЯГМ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апр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Фемид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Мотовояж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ФК ЯЭРЗ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Водокана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Спорт.мир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МАЗ-сервис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Дрим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Дрим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Банк "Регион"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Старый гор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Росбизнеслизинг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 "Регион" - Молния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апр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Спорт-ту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ЯГМ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ГМА - Дрим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Дрим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– Старый гор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Банк "Регион" 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 "Регион" - Мотовояж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Фемид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Спорт.мир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МАЗ-сервис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ФК ЯЭРЗ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Водокана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адор – Росбизнеслизин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Матадо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Молния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пр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адор - Фемид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Старый гор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Матадо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Банк "Регион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 xml:space="preserve">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Мотовояж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 "Регион" - ФК ЯЭРЗ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арый город – Водокана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пр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Спорт-ту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ЯГМ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ГМА - МАЗ-сервис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Спорт.ми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 xml:space="preserve">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Молния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Росбизнеслизинг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Дрим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Дрим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апр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 - Спорт-ту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ЯГМ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Водокана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ГМА - ФК ЯЭРЗ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Росбизнеслизинг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Молния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МАЗ-сервис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Спорт.ми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Дрим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Дрим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Мотовояж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Фемид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адор - Банк "Регион"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Матадо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 "Регион" - Старый гор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апр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ГМА - Молния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Росбизнеслизинг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Спорт-ту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ЯГМ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 "Регион" - Дрим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Дрим-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Банк "Регион"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Старый гор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Фемид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– Мотовояж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 – Спорт.ми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МАЗ-сервис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адор – ФК ЯЭРЗ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– Матадор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Водокана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/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8:00Z</dcterms:created>
  <dc:creator>Павел В. Смолин</dc:creator>
  <dc:description/>
  <cp:keywords/>
  <dc:language>en-US</dc:language>
  <cp:lastModifiedBy>Павел В. Смолин</cp:lastModifiedBy>
  <dcterms:modified xsi:type="dcterms:W3CDTF">2005-03-04T07:28:00Z</dcterms:modified>
  <cp:revision>2</cp:revision>
  <dc:subject/>
  <dc:title>КАЛЕНДАРЬ</dc:title>
</cp:coreProperties>
</file>