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игр первенства Ярославля по футболу в закрытых помещениях 2005 г. </w:t>
        <w:br/>
        <w:t xml:space="preserve">(спортивный комплекс "Молния") </w:t>
        <w:br/>
      </w:r>
      <w:r>
        <w:rPr/>
        <w:t>ВТОРОЙ ДИВИЗИОН</w:t>
      </w:r>
    </w:p>
    <w:tbl>
      <w:tblPr>
        <w:tblW w:w="7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35"/>
        <w:gridCol w:w="3708"/>
        <w:gridCol w:w="621"/>
        <w:gridCol w:w="76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Центр-С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икинг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Центр-С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льфа - Автодизел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Дио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втодизель - Ярославль-Гл.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иона –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емида-2 - Форту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Ни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Арка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Феми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ортун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Ни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Синг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Мед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ед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инг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ВР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Волг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Мостоотряд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ЯВР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олга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Волг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Мостоотряд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 - Автодизель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Ди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анкир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ВРЗ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Фемида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Ярославль-Гл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Металлис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Молния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-2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Центр-С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Сингл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Мед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Сингл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Медия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Банкир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Автодизель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Дио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Фемида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-2 - Ярославль-Гл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Металлис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Молния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Центр-С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стоотряд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Волг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Мостоотряд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Волг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Мостоотряд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- Сингл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Мед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Металлис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Молния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-2 - Фемида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иона - Полиграфкомбина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Автодизел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Ди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Центр-С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Ярославль-Гл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 ноя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ВР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ЯВРЗ - Сингл 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ЯШЗ - Мед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едия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  <w:r>
              <w:rPr>
                <w:rFonts w:cs="Tahoma" w:ascii="Tahoma" w:hAnsi="Tahoma"/>
                <w:sz w:val="20"/>
                <w:szCs w:val="20"/>
              </w:rPr>
              <w:t xml:space="preserve">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ингл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Автодизель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Дион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ион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втодизель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Фемида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икин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Ни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Центр-С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ми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Викин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ВР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Альф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Ярославль-Гл.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ЯВР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Форту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- Аркад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Волг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Мостоотряд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ФК ЯШ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Фемида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ВРЗ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Сингл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Дион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20"/>
                <w:szCs w:val="20"/>
              </w:rPr>
              <w:t>Мед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ед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Автодизель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Сингл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Дион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Центр-С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Викин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икин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Молния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Альф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Волг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Мостоотряд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остоотря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Альф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Ярославль-Гл.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Банкир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Полиграфкомбинат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Форту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Автодизель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Ди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Центр-С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ВРЗ - Металлис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Молния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-2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Фемида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Волг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Мостоотряд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олиграфкомбинат - Ярославль-Г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Сингл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Мед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Полиграфкомбинат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Сингл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Автодизел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Альф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Молния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Центр-С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ВРЗ - ФК ЯШ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декаб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- Волг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Фортун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Аркад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Автодизел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Ди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ЯВР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ФК ЯШЗ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Центр-С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ВРЗ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Викинг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Волг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Мостоотря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остоотряд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еталлис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олг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ми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- </w:t>
            </w:r>
            <w:r>
              <w:rPr>
                <w:rFonts w:cs="Tahoma" w:ascii="Tahoma" w:hAnsi="Tahoma"/>
                <w:sz w:val="20"/>
                <w:szCs w:val="20"/>
              </w:rPr>
              <w:t>Банкир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Ник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Полиграфкомбина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олиграфкомбинат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Tahoma" w:ascii="Tahoma" w:hAnsi="Tahoma"/>
                <w:sz w:val="20"/>
                <w:szCs w:val="20"/>
              </w:rPr>
              <w:t>Фемид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-2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Ник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Сингл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Медия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Альфа 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Ярославль-Гл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ВРЗ - Автодизель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К ЯШЗ - Дио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Диона - ЯВР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-3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втодизель - ФК ЯШЗ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олга - Центр-С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стоотряд - Викинг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Викинг - Волг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Центр-С - Мостоотряд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Банкир - Металлис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Полиграфкомбинат - Молния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олния-2 - Банкир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таллист - Полиграфкомбинат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Сингл - Фемида-2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Медия - Ник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Ника - Сингл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емида-2 - Меди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Фортуна - Альф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ркада - Ярославль-Гл.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Ярославль-Гл. - Фортун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нвар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-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Альфа - Аркада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/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4:25:00Z</dcterms:created>
  <dc:creator>Pavel V. Smolin</dc:creator>
  <dc:description/>
  <cp:keywords/>
  <dc:language>en-US</dc:language>
  <cp:lastModifiedBy>Pavel V. Smolin</cp:lastModifiedBy>
  <dcterms:modified xsi:type="dcterms:W3CDTF">2005-11-08T14:45:00Z</dcterms:modified>
  <cp:revision>7</cp:revision>
  <dc:subject/>
  <dc:title>КАЛЕНДАРЬ</dc:title>
</cp:coreProperties>
</file>