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гр первенства Ярославля по футболу в закрытых помещениях 2004 г.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спортивные комплексы "Молния" и "Чайка")</w:t>
      </w:r>
    </w:p>
    <w:p>
      <w:pPr>
        <w:pStyle w:val="Normal"/>
        <w:jc w:val="center"/>
        <w:rPr/>
      </w:pPr>
      <w:r>
        <w:rPr/>
        <w:t xml:space="preserve">ВТОРОЙ ДИЗИЗИОН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234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 октя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ВРЗ - Метал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 октя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К ЯШЗ - Вол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октя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ВРЗ - ФК ЯШ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7 октя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3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еталлист - ФК ЯШ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 ноя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-С - ФК ЯШ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 ноя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лга - ЯВР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 ноя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ВРЗ - Центр-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 ноя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таллист - Вол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ноя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лга - Фемида-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еталлист - Н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ика - Вол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-2 - Металли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-С - Мостоотряд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яя волна - Викин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кинг - Центр-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отряд - Синяя вол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- Синг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3 - Ди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она - Кр. Переко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гл - Молния-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 ноя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туна - Арк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кир - Полиграфкомбин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лиграфкомбинат - Форту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ркада - Банк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 ноя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К ЯШЗ - Альф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ноя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3 - Мостоотря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ркада - Альф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-2 - Центр-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льфа – Полиграфкомбина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ика - Синяя вол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играфкомбинат - Арка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яя волна - Фемида-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 - С - Н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 ноя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отряд - Кр. Переко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- Викин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 ноя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нгл - Форту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она - Банк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кир - Синг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туна – Ди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 ноя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ьфа – ЯЗР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 ноя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кинг - Молния-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7 ноя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- Фемида-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3 - Н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ика - Кр. Переко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-2 - Молния-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ркада - Синг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играфкомбинат - Ди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она - Арка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гл - Полиграфкомбина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лга - Альф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льфа - Металли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8 ноя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туна - Мостоотр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кир - Викин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кинг - Форту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стоотряд – Банк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 ноя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яя волна - ЯВР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ШЗ - Синяя вол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ноя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гл - Альф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0 ноя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ьфа - Ди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 дека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лга - Центр-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еталлист - Синяя вол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яя волна - Вол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-С - Металли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ШЗ - Кр. Переко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ВРЗ - Молния-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3 - ФК ЯШ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- ЯВР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отряд - Арка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кинг - Полиграфкомбина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играфкомбинат - Мостоотряд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ркада – Викин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дека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емида-2 - Форту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ка – Банк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кир - Фемида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ортуна – 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 дека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иона – Синг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 дека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- Вол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3 - Металли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еталлист - Кр. Переко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лга - Молния - 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 дека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туна - ФК ЯШ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кир – ЯВР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ЗРЗ – Форту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К ЯШЗ – Банк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 дека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няя волна - Центр-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дека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-С - Кр. Переко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яя волна - Молния-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3 - Центр-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- Синяя вол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ШЗ - Арка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ВРЗ - Полиграфкомбина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играфкомбинат - ФК ЯШ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ркада - ЯВР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-2 - Синг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Ника - Ди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она - Фемида-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гл - Н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отряд - Альф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льфа - Викин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кинг - Мостоотря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 дека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лга - Форту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таллист - Банк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кир - Вол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туна - Метал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декаб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ркада - Фемида 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играфкомбинат - Н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ика - Арка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-2 - Полиграфкомбина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 дека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ьфа - Синяя вол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5 дека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туна - Центр-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кир - Синяя вол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няя волна - Форту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нтр-С - Банк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5 декаб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гл - Мостоотря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она - Викин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кинг - Синг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отряд - Ди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 декабря,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Альфа - Синяя вол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 янва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ркада - Вол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играфкомбинат - Металли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еталлист - Арка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лга - Полиграфкомбина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гл - ФК ЯШ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она - ЯВР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ВРЗ - Синг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ШЗ - Ди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отряд - Фемида-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кинг - Н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ика - Мостоотря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-2 - Викин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- Альф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льфа - Молния-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3 - Альф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 янва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-3 - Банк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. Перекоп - Форту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кир - Кр. Перек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туна - Молния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 январ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-С - Арка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няя волна - Полиграфкомбин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ркада - Синяя вол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играфкомбинат - Центр-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лга - Синг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еталлист - Ди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она - Вол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гл - Металли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ШЗ - Мостоотря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ВРЗ - Викин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кинг - ФК ЯШ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отряд - ЯВР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-2 - Альф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льфа - Н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ика - Фемида-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янва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ркада - Кр. Переко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играфкомбинат - Молния-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-3 - Арка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- Полиграфкомбина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гл - Центр-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она - Синяя вол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яя волна - Синг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-С - Ди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отряд - Вол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кинг - Металли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лга - Викин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еталлист - Мостоотря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туна - Альф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льфа - Банки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б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ир - Форту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/к "Молния"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января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емида-2 - ФК ЯШ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ка - ЯВР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ВРЗ   -   Фемида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К ЯШЗ   -   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/к "Чай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СО горспорткомитета. Федерация футбола Ярославля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7:12:00Z</dcterms:created>
  <dc:creator>Павел В. Смолин</dc:creator>
  <dc:description/>
  <cp:keywords/>
  <dc:language>en-US</dc:language>
  <cp:lastModifiedBy>Павел В. Смолин</cp:lastModifiedBy>
  <dcterms:modified xsi:type="dcterms:W3CDTF">2004-11-10T11:47:00Z</dcterms:modified>
  <cp:revision>23</cp:revision>
  <dc:subject/>
  <dc:title>КАЛЕНДАРЬ</dc:title>
</cp:coreProperties>
</file>