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первенства Ярославля по футболу в закрытых помещениях 2005 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спортивные комплексы "Молния" и "Чайка"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ТОРОЙ ДИВИЗИОН</w:t>
      </w:r>
    </w:p>
    <w:tbl>
      <w:tblPr>
        <w:tblW w:w="7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05"/>
        <w:gridCol w:w="3755"/>
        <w:gridCol w:w="1080"/>
        <w:gridCol w:w="6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-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Перекоп - Ярославль-Г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–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 мар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БС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 ма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3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ВРЗ – БС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Перекоп – Д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она – ЯВ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Кр. 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 апрел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Кр. 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"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Феми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Полиграфком-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графком-т - Центр-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Синг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В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Банк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Полиграфком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-т - Фемида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Аль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БС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Центр-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ЯВР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Кр.Перек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Форт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ФК ЯШ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апр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Мостоотря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Вик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м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Ди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- Ярославль-Г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чание. Все матчи, за исключением особо указанных в календаре, проводятся в с/к "Молния"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26:00Z</dcterms:created>
  <dc:creator>Павел В. Смолин</dc:creator>
  <dc:description/>
  <cp:keywords/>
  <dc:language>en-US</dc:language>
  <cp:lastModifiedBy>Павел В. Смолин</cp:lastModifiedBy>
  <dcterms:modified xsi:type="dcterms:W3CDTF">2005-03-04T08:26:00Z</dcterms:modified>
  <cp:revision>2</cp:revision>
  <dc:subject/>
  <dc:title>КАЛЕНДАРЬ</dc:title>
</cp:coreProperties>
</file>