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гр турнира по футболу в закрытых помещениях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"Руководитепь-2005" (спортивный комплекс "Молния", б/з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ВИЗИОН "А"</w:t>
      </w:r>
    </w:p>
    <w:p>
      <w:pPr>
        <w:pStyle w:val="Normal"/>
        <w:jc w:val="center"/>
        <w:rPr/>
      </w:pPr>
      <w:r>
        <w:rPr/>
        <w:t>1-й круг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36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1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1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 - Нефтя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емида - Флаг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1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мебель - Гр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З-СЕРВИС - Железнодоро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2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 - МАЗ-СЕРВ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лагман - Железнодоро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 - Фем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3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елезнодорожник - Гр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З-СЕРВИС – Флаг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мебель – Нефтя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4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 – Флаг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Фем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10</w:t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 - Интер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5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 - Гр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1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Железнодорожник - Нефтя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емида - П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6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1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Флаг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11</w:t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мебель - МАЗ-СЕРВ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тра - Железнодоро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7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емида - Интер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 - Нефтя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лагман - П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8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емида - МАЗ-СЕРВ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 - Гр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мебель - Железнодоро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9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 – Нефтя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лагман – Интер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2</w:t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Железнодорожник -'Фем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  <w:t>2</w:t>
      </w:r>
      <w:r>
        <w:rPr/>
        <w:t>-й круг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36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1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.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ет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емида – Железнодоро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>.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  <w:t>Интер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лагман - МАЗ-СЕРВИ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2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3.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тра – Фем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лагман – Нефтя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4.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елезнодорожник - Интер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 – МАЗ-СЕРВ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3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– Флагм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Интермебель– Феми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1.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 - Гр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елезнодорожник - МАЗ-СЕРВ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4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7.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Интермебель -  Пет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лагман- Гр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8.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З-СЕРВИС – Фем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 - Железнодорож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5-й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01</w:t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- П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З-СЕРВИС – Интер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1.0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елезнодорожник – Флаг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емида - Нефтя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6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7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Пет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ранд - Железнодоро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8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- Интер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лагман - Фем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7-й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4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Железнодорожник - Пет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фтяник - МАЗ-СЕРВ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5.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'Фемида  - Гр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термебель - Флагм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О горспорткомитета. Федерация футбола Ярослав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49:00Z</dcterms:created>
  <dc:creator>Павел В. Смолин</dc:creator>
  <dc:description/>
  <cp:keywords/>
  <dc:language>en-US</dc:language>
  <cp:lastModifiedBy>Павел В. Смолин</cp:lastModifiedBy>
  <cp:lastPrinted>2004-09-30T10:27:00Z</cp:lastPrinted>
  <dcterms:modified xsi:type="dcterms:W3CDTF">2004-12-16T08:40:00Z</dcterms:modified>
  <cp:revision>8</cp:revision>
  <dc:subject/>
  <dc:title>КАЛЕНДАРЬ</dc:title>
</cp:coreProperties>
</file>