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АЛЕНДАРЬ </w:t>
        <w:br/>
        <w:t xml:space="preserve">игр турнира "Руководитель» по футболу в закрытых помещениях -2006" </w:t>
        <w:br/>
        <w:t>(спортивные комплексы "Чайка" и "Молния", б/з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ИВИЗИОН "А" 1-й круг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938"/>
        <w:gridCol w:w="4049"/>
        <w:gridCol w:w="1030"/>
        <w:gridCol w:w="821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кру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ту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октябр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етра - Спорт.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ир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 октябр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3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- Металл-сервис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 октябр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3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ФК д-ра Церковного - Недвиж. Яр-ля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октябр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овоселки - ЗАО НКЗ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ту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октябр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фтяник - Петр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октябр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порт.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ир - МАЗ-сервис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октябр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3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Металл-сервис - ФК д-ра Церковного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октябр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3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едвиж.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Яр-ля - Новоселки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ту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октябр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- Нефтяник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октябр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3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ФК д-ра Церковного - Спорт. мир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октябр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3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овоселки – Металл-сервис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октябр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ЗАО НКЗ - Недвиж. Яр-ля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ту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октябр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тра - МАЗ-сервис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октябр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3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фтяник - ФК д-ра Церковного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орт.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ир – Новоселки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октябр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3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еталл-сервис - ЗАО НКЗ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ту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 ноябр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3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д-ра Церковного - Петр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 ноябр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овоселки – Нефтяник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 ноябр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ЗАО НКЗ - Спорт.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ир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 ноябр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3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Недвиж. Яр-ля - Металл-сервис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-й ту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 ноябр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3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З-сервис - ФК д-ра Церковно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 ноябр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3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тра - Новоселки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 ноябр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фтяник - ЗАО НКЗ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 ноябр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порт.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ир - Недвиж. Яр-ля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7 ту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 ноябр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овоселки - МАЗ-сервис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 ноябр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ЗАО НКЗ - Петр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ноябр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3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движ. Яр-ля - Нефтяник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ноябр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3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еталл-сервис – Спорт.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ир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ту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 ноябр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3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ФК д-ра Церковного - Новоселки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 ноябр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– ЗАО НКЗ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ноябр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етра - Недвиж.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Яр-ля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 ноябр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3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фтяник - Металл-сервис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 ту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екабр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3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 - ФК д-ра Церковно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екабр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движ. Яр-ля - МАЗ-сервис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екабр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3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еталл-сервис – Пет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 декабря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орт.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ир - Нефтяник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СО горспорткомитета. Федерация футбола Ярославля.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9:07:00Z</dcterms:created>
  <dc:creator>Pavel V. Smolin</dc:creator>
  <dc:description/>
  <cp:keywords/>
  <dc:language>en-US</dc:language>
  <cp:lastModifiedBy>Pavel V. Smolin</cp:lastModifiedBy>
  <dcterms:modified xsi:type="dcterms:W3CDTF">2005-10-26T09:07:00Z</dcterms:modified>
  <cp:revision>4</cp:revision>
  <dc:subject/>
  <dc:title>КАЛЕНДАРЬ</dc:title>
</cp:coreProperties>
</file>