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АЛЕНДАРЬ </w:t>
        <w:br/>
        <w:t xml:space="preserve">игр турнира "Руководитель» по футболу в закрытых помещениях -2006" </w:t>
        <w:br/>
        <w:t>(спортивные комплексы "Чайка" и "Молния", б/з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ДИВИЗИОН "А" </w:t>
      </w:r>
      <w:r>
        <w:rPr>
          <w:rFonts w:cs="Tahoma" w:ascii="Tahoma" w:hAnsi="Tahoma"/>
          <w:sz w:val="20"/>
          <w:szCs w:val="20"/>
          <w:lang w:val="en-US"/>
        </w:rPr>
        <w:t>2</w:t>
      </w:r>
      <w:r>
        <w:rPr>
          <w:rFonts w:cs="Tahoma" w:ascii="Tahoma" w:hAnsi="Tahoma"/>
          <w:sz w:val="20"/>
          <w:szCs w:val="20"/>
        </w:rPr>
        <w:t>-й круг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960"/>
        <w:gridCol w:w="2262"/>
        <w:gridCol w:w="2238"/>
        <w:gridCol w:w="968"/>
        <w:gridCol w:w="491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 xml:space="preserve"> кр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ту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</w:t>
            </w:r>
            <w:r>
              <w:rPr>
                <w:rFonts w:cs="Tahoma" w:ascii="Tahoma" w:hAnsi="Tahoma"/>
                <w:sz w:val="20"/>
                <w:szCs w:val="20"/>
              </w:rPr>
              <w:t xml:space="preserve"> декаб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кадем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</w:rPr>
              <w:t>1 декаб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еталл-сервис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</w:rPr>
              <w:t>1 декаб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. Яр-ля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К д-ра Церковн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</w:rPr>
              <w:t>4 декаб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О НКЗ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восел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ту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</w:rPr>
              <w:t>8 декаб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тр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фтяни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 декаб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кадем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</w:rPr>
              <w:t>8 декаб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д-ра Церковного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талл-серви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</w:rPr>
              <w:t>9 декаб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овоселки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движ. Яр-л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ту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декаб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фтяник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декаб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кадем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К д-ра Церковн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декаб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талл-серви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овоселк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 декаб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. Яр-ля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ту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янва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янва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д-ра Церковного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фтяни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янва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воселк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кадем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янва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О НКЗ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талл-серви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ту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янва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тр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К д-ра Церковн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янва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фтяник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овоселк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янва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кадем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янва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еталл-сервис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движ. Яр-л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-й ту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 янва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К д-ра Церковног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 янва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овоселки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 янва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О НКЗ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фтяни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янва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. Яр-ля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кадем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 ту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янва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восел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февра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тр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янва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фтяник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движ. Яр-л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янва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кадем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еталл-сервис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ту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февра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овоселки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К д-ра Церковн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февра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февра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. Яр-ля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февра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еталл-сервис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фтяни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ту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февра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К д-ра Церковног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 февра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движ. Яр-л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февра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еталл-сервис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февра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фтяник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кадем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СО горспорткомитета. Федерация футбола Ярославля.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1:38:00Z</dcterms:created>
  <dc:creator>Pavel V. Smolin</dc:creator>
  <dc:description/>
  <cp:keywords/>
  <dc:language>en-US</dc:language>
  <cp:lastModifiedBy>Pavel V. Smolin</cp:lastModifiedBy>
  <dcterms:modified xsi:type="dcterms:W3CDTF">2005-12-06T11:39:00Z</dcterms:modified>
  <cp:revision>3</cp:revision>
  <dc:subject/>
  <dc:title>КАЛЕНДАРЬ</dc:title>
</cp:coreProperties>
</file>