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ЛЕНДАРЬ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игр областного турнира но мини-футболу "РУКОВОДИТЕЛЪ-2005" 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на призы газеты "Ярославские новости" 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Состав участников: 1. ТЭЦ-3, 2. Ярославские краски, 3. ПАТП-1, 4. Ярсоцбанк, 5. Полимермаш, 6. "Энергетик" г.Ростов-Великий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1037"/>
        <w:gridCol w:w="4015"/>
        <w:gridCol w:w="2160"/>
        <w:gridCol w:w="1284"/>
      </w:tblGrid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 ту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лимермаш – Ярославские кра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ЭЦ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3 –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Энергет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АТП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–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Ярсоцбан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ту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.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Ярославские краски –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ПАТП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.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Энергетик – Ярсоцбан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ФОК “1 микрорайон”</w:t>
              <w:br/>
              <w:t>г. Ростов-Великий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.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ЭЦ-3 – Полимерма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“Молния”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ту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.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соцбанк – Ярославские кра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“Молния”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олимермаш – Энергет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2.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АТП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1 – ТЭЦ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 ту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7.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Энергетик – Ярославские кра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.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олимермаш – ПАТП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9.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ЭЦ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3 – Ярсоцбан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 ту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ославские краски – ТЭЦ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АТП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1 – Энергет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соцбанк – Полимерма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6 тур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ославские краски – Полимерма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.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Энергетик – ТЭЦ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ФОК “1 микрорайон”</w:t>
              <w:br/>
              <w:t>г. Ростов-Великий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соцбанк – ПАТП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 ту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.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АТП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1 – Ярославские кра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соцбанк – Энергет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.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олимермаш – ТЭЦ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 ту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.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ославские краски – Ярсоцбан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5.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Энергетик – Полимерма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ФОК “1 микрорайон”</w:t>
              <w:br/>
              <w:t>г. Ростов-Великий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.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ЭЦ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3 – ПАТП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ту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ославские краски – Энергет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АТП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1 – Полимерма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Ярсоцбанк – ТЭЦ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ту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ТЭЦ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3 Ярославские – крас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Энергетик – ПАТП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-</w:t>
            </w: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(ФОК “1 микрорайон”</w:t>
              <w:br/>
              <w:t>г. Ростов-Великий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.1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Полимермаш – Ярсоцбан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“</w:t>
            </w:r>
            <w:r>
              <w:rPr>
                <w:rFonts w:cs="Tahoma" w:ascii="Tahoma" w:hAnsi="Tahoma"/>
                <w:sz w:val="20"/>
                <w:szCs w:val="20"/>
              </w:rPr>
              <w:t>Молния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”</w:t>
            </w:r>
            <w:r>
              <w:rPr>
                <w:rFonts w:cs="Tahoma" w:ascii="Tahoma" w:hAnsi="Tahoma"/>
                <w:sz w:val="20"/>
                <w:szCs w:val="20"/>
              </w:rPr>
              <w:t>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8:43:00Z</dcterms:created>
  <dc:creator>Павел В. Смолин</dc:creator>
  <dc:description/>
  <cp:keywords/>
  <dc:language>en-US</dc:language>
  <cp:lastModifiedBy>Павел В. Смолин</cp:lastModifiedBy>
  <dcterms:modified xsi:type="dcterms:W3CDTF">2004-12-06T10:18:00Z</dcterms:modified>
  <cp:revision>5</cp:revision>
  <dc:subject/>
  <dc:title>КАЛЕНДАРЬ</dc:title>
</cp:coreProperties>
</file>