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ЕНДАРЬ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Игр кубка но мини-футболу на призы газеты "Ярославские новости" 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став участников: 1. ТЭЦ-3, 2. Ярославские краски, 3. ПАТП-1, 4. Ярсоцбанк, 5. Полимермаш, 6. "Энергетик" г.Ростов-Великий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037"/>
        <w:gridCol w:w="4015"/>
        <w:gridCol w:w="2160"/>
        <w:gridCol w:w="1284"/>
      </w:tblGrid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ту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олимермаш – Ярославские кра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ЭЦ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3 – Энергет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АТП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1 – Ярсоцбан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ту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ославские краски – ПАТП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Энергетик – Ярсоцбан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ФОК “1 микрорайон”</w:t>
              <w:br/>
              <w:t>г. Ростов-Великий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ЭЦ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3 – Полимерма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ту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соцбанк – Ярославские кра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олимермаш – Энергет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АТП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1 – ТЭЦ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ту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Энергетик – Ярославские кра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олимермаш – ПАТП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ЭЦ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3 – Ярсоцбан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ту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.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ославские краски – ТЭЦ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АТП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1 – Энергет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соцбанк – Полимерма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0:34:00Z</dcterms:created>
  <dc:creator>Павел В. Смолин</dc:creator>
  <dc:description/>
  <cp:keywords/>
  <dc:language>en-US</dc:language>
  <cp:lastModifiedBy>Павел В. Смолин</cp:lastModifiedBy>
  <dcterms:modified xsi:type="dcterms:W3CDTF">2004-12-06T10:34:00Z</dcterms:modified>
  <cp:revision>2</cp:revision>
  <dc:subject/>
  <dc:title>КАЛЕНДАРЬ</dc:title>
</cp:coreProperties>
</file>