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игр турнира по футболу в закрытых помещениях "Руководитель-2005" (с/к "Чайка" и "Молния")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ИВИЗИОН "В"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8"/>
        <w:gridCol w:w="3603"/>
        <w:gridCol w:w="1082"/>
        <w:gridCol w:w="1257"/>
      </w:tblGrid>
      <w:tr>
        <w:trPr>
          <w:trHeight w:val="2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-й круг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й тур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0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Апрель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Ярводы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Дрим-т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Вымпел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0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Молни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.0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Гранд-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Др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ми-Север –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.0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Кр. Перекоп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Недвижимость Яр-л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Электромир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Дрим-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Авангард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0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Водоканал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тим - МАЗ-серв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 –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01</w:t>
              <w:tab/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Электромир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Недвижимость Яр-л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Дрим-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Кр. Перекоп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02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Водоканал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02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мпел - МАЗ-серв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рим-тим – Авангар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воды – свобод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02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Др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Ярвод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Ками-Север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Вымпел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.0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Апрель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0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Гранд-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Молни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тим – свобод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02</w:t>
              <w:tab/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Электромир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Апрель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Ками-Север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Др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0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Недвижимость .Яр-л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0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Молни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Гранд-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мпел –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02</w:t>
              <w:tab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Ярвод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– Дрим-т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ымпел – Авангар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– Маз-сервис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.0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рим – Водокан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0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– Кр. Перекоп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– Дрим-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 – свобод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7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 - Авангард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 - Дрим-тим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Ярводы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 - МАЗ-сервис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Дрим-2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Кр. Перекоп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Водоканал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–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 - Апрель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Ками-Север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Недвижимость Яр-ля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Электромир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Дрим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Вымпел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Молния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-2  -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Апрель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Гранд-2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Др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Электромир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Дрим-2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'Ками-Север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 - Кр. Перекоп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 -  свобод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Водоканал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МАЗ-сервис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Дрим-тим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 - Авангард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 -  Ярводы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  - Молни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 -  Вымпел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 Перекоп -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Апрель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 - Ками-Север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Кр. Перекоп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Недвижимость Яр-л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Др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Электромир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 - Гранд-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– 2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мпел – Недвижимость Яр-л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– Тим – Дрим -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воды – Кр. Переко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– Водокан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-2 – Ками-Севе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Электромир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 Апрель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 -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Дрим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Гранд-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Вымпел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орим-2 - Ярводы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Молни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Дрим-т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Авангард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-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-й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Вымпел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Апрель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Дри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Ярводы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Недвижимость Яр-ля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Кр. Перекоп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МАЗ-сервис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- свободе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ту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-Апр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Вымпел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Дрим-тим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Ярводы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Чайка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Авангард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- Водоканал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МАЗ-сервис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Молния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свободен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47:00Z</dcterms:created>
  <dc:creator>Павел В. Смолин</dc:creator>
  <dc:description/>
  <cp:keywords/>
  <dc:language>en-US</dc:language>
  <cp:lastModifiedBy>Павел В. Смолин</cp:lastModifiedBy>
  <dcterms:modified xsi:type="dcterms:W3CDTF">2005-02-01T09:47:00Z</dcterms:modified>
  <cp:revision>2</cp:revision>
  <dc:subject/>
  <dc:title>КАЛЕНДАРЬ</dc:title>
</cp:coreProperties>
</file>