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7"/>
        <w:gridCol w:w="3603"/>
        <w:gridCol w:w="1440"/>
        <w:gridCol w:w="1066"/>
      </w:tblGrid>
      <w:tr>
        <w:trPr/>
        <w:tc>
          <w:tcPr>
            <w:tcW w:w="81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ЕНДАР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гр турнира по футболу в закрытых помещениях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"Руководитепь-2005" (спортивный комплекс "Чайка", "Мопния"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ВИЗИОН "В"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й круг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-й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 - Аванг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воды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</w:t>
            </w:r>
            <w:r>
              <w:rPr>
                <w:rFonts w:cs="Tahoma" w:ascii="Tahoma" w:hAnsi="Tahoma"/>
                <w:sz w:val="20"/>
                <w:szCs w:val="20"/>
              </w:rPr>
              <w:t xml:space="preserve"> МАЗ-серв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тим - Водока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 - Кр.Переко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Дрим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Электром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Недвижимость Яр-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ми-Север -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й ту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Мол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Гранд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Др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 – Вым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.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Ками-Сев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Ярв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Дрим-т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прель -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-й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10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Ками-Сев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Гранд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Др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.10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Мол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.10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– Вымп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Дрим-т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воды – свобод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-й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10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Дрим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Авангар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Недвижимость Яр-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Водокан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.10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– Электром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Кр.Переко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МАЗ-серв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рим-тим – своб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й ту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Дрим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Ярв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Дрим-т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МАЗ-серв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11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Кр. Переко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11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Авангар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ранд-2 – Водока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свобод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-й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11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Ками-Сев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 - Вым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Гранд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1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- Д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1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Электром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Недвижимость Яр-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лния  - своб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-й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1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Гранд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Мол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Вымп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Недвижимость Яр-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11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Ками-Сев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11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Электром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 -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-й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.1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Дрим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Кр.Переко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Водокан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МАЗ-серв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1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Авангар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1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Дрим-т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Ярв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нд-2 –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й ту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1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Вымп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Дрим-т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Ярв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Авангар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12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Водокан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12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ми-Север – Мол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МАЗ-серв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движимость Яр-ля - своб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й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12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Ками-Сев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Электром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Дрим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12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воды - Недвижимость Яр-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.1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Гранд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Др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.Перекоп –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й ту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12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Водокан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- МАЗ-серв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Авангар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Дрим-т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1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Мол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.1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мир - Ярв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Вымп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им-2 –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й ту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1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Вымп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2 - Дрим-т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.Перекоп - Ярв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– Аванг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.12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ами-Север – Гранд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.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мир – Мол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- Др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 -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й  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.12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Ками-Сев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19-0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ранд-2 - Апр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Электром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Дрим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12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 - Недвижимость Яр-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01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 Кр. Переко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ангард - МАЗ-серв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канал –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й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Мол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Ками-Сев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 - Гранд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Дрим-т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движимость Яр-ля - Электроми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р. Перекоп – Дрим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Водокан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 –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й ту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.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– Мол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-00 </w:t>
              <w:tab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мпел - Ками-Сев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рим-тим -Др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воды - Гранд-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ангард - Недвижимость Яр-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.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доканал - Кр. Переко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-00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Дрим-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Молния"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Электромир – свобо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О горспорткомитета. Федерация футбола Ярослав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1:25:00Z</dcterms:created>
  <dc:creator>Павел В. Смолин</dc:creator>
  <dc:description/>
  <cp:keywords/>
  <dc:language>en-US</dc:language>
  <cp:lastModifiedBy>Павел В. Смолин</cp:lastModifiedBy>
  <dcterms:modified xsi:type="dcterms:W3CDTF">2004-10-05T08:57:00Z</dcterms:modified>
  <cp:revision>16</cp:revision>
  <dc:subject/>
  <dc:title>КАЛЕНДАРЬ</dc:title>
</cp:coreProperties>
</file>