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АЛЕНДАРЬ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игр турнира по футболу в закрытых помещениях "Руководитель-2006" (с/к "Чайка" и "Молния")</w:t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 xml:space="preserve">ДИВИЗИОН "В" 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 круг</w:t>
      </w:r>
    </w:p>
    <w:tbl>
      <w:tblPr>
        <w:tblW w:w="83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898"/>
        <w:gridCol w:w="3610"/>
        <w:gridCol w:w="2081"/>
      </w:tblGrid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-й круг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-й тур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1 октября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вангард - Апрель  (б/з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2 октября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3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МАЗ-сервис-2 - Рус. краски  (м/з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4 октября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0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одоканал - Дрим-тим (б/з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4 октября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Кр. Перекоп - Мотовояж  (б/з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0 октября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3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рим-2 - Молния (б/з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9 октября 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0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олодежка - Ярсоцбанк (б/з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9 октября 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-0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Энергия - Дрим (б/з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октября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Аркада – Форсаж (Чайка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-й тур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7 октября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3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Молния - Кр. Перекоп  (б/з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6 октября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0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Ярсоцбанк - Энергия (б/з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6 октября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-0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рим - Молодежка (б/з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8 октября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отовояж - Дрим-2 (б/з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7 октября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ркада - Авангард (Чайка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9 октября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3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Рус. краски - Водоканал (м/з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1 октября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0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Дрим-тим – МАЗ-сервис-2 (б/з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1 октября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рсаж - Апрель (б/з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-й тур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4 октября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ркада - Молодежка (Чайка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5 октября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прель - Энергия (б/з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3 октября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0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Ярсоцбанк - Дрим-2 (б/з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3 октября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-0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Дрим - Кр. Перекоп (б/з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4 октября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3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олния - Водоканал (б/з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8 октября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Мотовояж – МАЗ-сервис-2 (б/з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8 октября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0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рим-тим - Авангард   (б/з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6 октября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3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Рус. краски - Форсаж (м/з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-й тур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4 ноября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рим-2 - Дрим (б/з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 ноября</w:t>
              <w:tab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3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Авангард - Рус. краски (м/з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31 октября</w:t>
              <w:tab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Энергия - Аркада (Чайка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 ноября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одоканал - Мотовояж (б/з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30 октября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-0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олодежка - Апрель (б/з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30 октября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0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р. Перекоп - Ярсоцбанк  (б/з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31 октября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3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АЗ-сервис-2 - Молния  (б/з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4 ноября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0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рсаж - Дрим-тим (б/з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 тур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8 ноября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рим-2 - Молодежка (б/з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9 ноября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3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Рус. краски - Апрель  (м/з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1 ноября 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0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рим-тим - Аркада (б/з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1 ноября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АЗ-сервис-2 - Дрим (б/з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6 января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0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р. Перекоп - Энергия (б/з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6 января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-0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вангард - Молния (б/з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6 января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одоканал - Ярсоцбанк (б/з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6 января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0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отовояж - Форсаж (б/з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6 тур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6 ноября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3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Аркада - Рус. краски (м/з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4 ноября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прель - Дрим-тим  (Чайка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5 ноября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отовояж - Авангард (б/з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8 ноября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0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Ярсоцбанк - МАЗ-сервис-2(б/з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8 ноября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рим - Водоканал (б/з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3 ноября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0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Молодежка - Кр. Перекоп (б/з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3 ноября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-0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Энергия - Дрим-2 (б/з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4 ноября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3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рсаж - Молния (б/з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7-й тур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2 ноября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Ярсоцбанк - Авангард (б/з)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1 ноября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3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Молния - Дрим-тим (б/з)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3 ноября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3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Мотовояж - Рус. краски (м/з)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0 ноября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0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Энергия - МАЗ-сервис-2 (б/з)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1 ноября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Аркада - Дрим-2 (Чайка)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 ноябр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Апрель - Кр. Перекоп (б/з)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5 ноября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0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олодежка - Водоканал (б/з)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0 ноября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-0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рим - Форсаж (б/з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8 тур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9 ноября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Дрим-2 - Апрель  (б/з)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8 ноября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Кр. Перекоп - Аркада (Чайка)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8 ноября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3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Водоканал - Энергия (б/з)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7 ноября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-0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АЗ-сервис-2 - Молодежка (б/з)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7 ноябр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0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Авангард - Дрим (б/з)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 декабр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0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Дрим-тим - Мотовояж (б/з)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 ноябр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3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Рус. краски - Молния  (м/з)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 декабр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рсаж - Ярсоцбанк (б/з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-й тур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 декабр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отовояж - Апрель (б/з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 декабр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рим-тим - Ярсоцбанк (б/з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 декабр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3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Рус. краски - Дрим (м/з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 декабр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0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вангард - Молодежка (б/з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 декабр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-0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одоканал - Дрим-2 (б/з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 декабр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3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олния - Аркада (б/з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 декабр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МАЗ-сервис-2 - Кр. Перекоп (Чайка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 декабр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0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Энергия - Форсаж (б/з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-й тур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 декабр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Аркада - Водоканал (Чайка)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 декабр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Апрель - МАЗ-сервис-2 (б/з)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 декабр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0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олодежка - Дрим-тим (б/з)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 декабр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0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Дрим-2 - Авангард  (б/з)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 декабр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3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Энергия - Рус. краски (м/з)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 декабр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3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Ярсоцбанк - Молния (б/з)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 декабр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Дрим - Мотовояж (б/з)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 декабр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-0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Форсаж - Кр. Перекоп (б/з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-й тур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 декабр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0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Водоканал - Апрель (б/з)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 декабр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АЗ-сервис-2 - Аркада (Чайка)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3 декабр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Авангард - Кр. Перекоп  (б/з)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3 декабр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0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Дрим-тим - Энергия (б/з)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 декабр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3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олния - Дрим (б/з)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 декабр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3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Рус. краски - Молодежка (м/з)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 декабр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-0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отовояж - Ярсоцбанк (б/з)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 декабр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рим-2 - Форсаж (б/з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-й тур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 декабр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отовояж - Энергия (б/з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 декабр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 0-0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рим-тим - Дрим-2 (б/з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8 декабр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3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Рус. краски - Кр. Перекоп (м/з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 декабр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0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вангард - Водоканал (б/з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 декабр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Ярсоцбанк - Аркада (Чайка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 декабр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3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олния - Молодежка (б/з)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25 декабр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-0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Дрим - Апрель (б/з)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27 декабр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рсаж-МАЗ-сервис-2 (б/з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-й тур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 январ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Аркада - Дрим (Чайка)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 январ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прель - Ярсоцбанк (б/з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8 январ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0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олодежка - Мотовояж (б/з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1 январ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3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Дрим-2 - Рус. краски (м/з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9 января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3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Энергия - Молния (б/з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3 января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0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Кр. Перекоп - Дрим-тим (б/з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8 январ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-0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АЗ-сервис-2 - Авангард (б/з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10 января 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одоканал - Форсаж (б/з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4-й тур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6 января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3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олния - Мотовояж (б/з)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 январ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Аркада - Апрель (Чайка)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 январ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Ярсоцбанк - Дрим (б/з)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 январ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3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Дрим-тим - Рус. краски (м/з)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 январ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0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олодежка - Энергия (б/з)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 январ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Дрим-2 - Кр. Перекоп (б/з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 январ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0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Водоканал - МАЗ-сервис-2  (б/з)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 январ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-0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рсаж - Авангард (б/з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 тур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23 январ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0-30 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олния - Апрель (б/з)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23 январ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1-00 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Аркада - Мотовояж (Чайка)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7 январ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0-00 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рим - Дрим-тим (б/з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25 январ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3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Ярсоцбанк - Рус. краски  (м/з)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7 январ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1-00 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Энергия - Авангард (б/з)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24 январ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1-00 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Кр. Перекоп - Водоканал (б/з)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22 январ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0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Дрим-2 - МАЗ-сервис-2 (б/з)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22 январ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-0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олодежка - Форсаж (б/з)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Примечание. Матчи, за исключением особо указанных в календаре, проводятся в с/к "Молния". УСО горспорткомитета. Федерация футбола Ярославля.</w:t>
      </w:r>
    </w:p>
    <w:p>
      <w:pPr>
        <w:pStyle w:val="Normal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12:02:00Z</dcterms:created>
  <dc:creator>Pavel V. Smolin</dc:creator>
  <dc:description/>
  <cp:keywords/>
  <dc:language>en-US</dc:language>
  <cp:lastModifiedBy>Pavel V. Smolin</cp:lastModifiedBy>
  <dcterms:modified xsi:type="dcterms:W3CDTF">2005-10-26T12:26:00Z</dcterms:modified>
  <cp:revision>5</cp:revision>
  <dc:subject/>
  <dc:title>v _</dc:title>
</cp:coreProperties>
</file>