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гр турнира по футболу в закрытых помещениях "Руководитель-2006" (с/к "Чайка" и "Молния")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ДИВИЗИОН "В"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круг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00"/>
        <w:gridCol w:w="1876"/>
        <w:gridCol w:w="1876"/>
        <w:gridCol w:w="1616"/>
        <w:gridCol w:w="1616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-й кру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й 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1</w:t>
            </w:r>
            <w:r>
              <w:rPr>
                <w:rFonts w:cs="Tahoma" w:ascii="Tahoma" w:hAnsi="Tahoma"/>
                <w:sz w:val="20"/>
                <w:szCs w:val="20"/>
              </w:rPr>
              <w:t xml:space="preserve"> январ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 мир-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. Переко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0 январ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деж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0 январ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са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й 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1</w:t>
            </w:r>
            <w:r>
              <w:rPr>
                <w:rFonts w:cs="Tahoma" w:ascii="Tahoma" w:hAnsi="Tahoma"/>
                <w:sz w:val="20"/>
                <w:szCs w:val="20"/>
              </w:rPr>
              <w:t>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нерг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1</w:t>
            </w:r>
            <w:r>
              <w:rPr>
                <w:rFonts w:cs="Tahoma" w:ascii="Tahoma" w:hAnsi="Tahoma"/>
                <w:sz w:val="20"/>
                <w:szCs w:val="20"/>
              </w:rPr>
              <w:t>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одежк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  <w:r>
              <w:rPr>
                <w:rFonts w:cs="Tahoma" w:ascii="Tahoma" w:hAnsi="Tahoma"/>
                <w:sz w:val="20"/>
                <w:szCs w:val="20"/>
              </w:rPr>
              <w:t>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воя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ка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АЗ-сервис-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 мир-2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са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-й 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одежк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ка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5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нерг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ре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прел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рт. мир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5</w:t>
            </w:r>
            <w:r>
              <w:rPr>
                <w:rFonts w:cs="Tahoma" w:ascii="Tahoma" w:hAnsi="Tahoma"/>
                <w:sz w:val="20"/>
                <w:szCs w:val="20"/>
              </w:rPr>
              <w:t xml:space="preserve">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-й 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деж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. Переко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 мир-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са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одежк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2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2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рт. мир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0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прел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нерг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. Переко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4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4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воя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 тур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ка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 мир-2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ре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воя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деж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са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-й тур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7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 мир-2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воя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8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-2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7 февра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ка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ре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деж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тур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. Переко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нергия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одежка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рт. мир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са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й 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воя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рт. мир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одежк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й 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ка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-2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ре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 мир-2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деж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са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й 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нергия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рт. мир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одежка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воя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й 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нерг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воя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4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рт. мир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2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с. крас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2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одежка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4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й 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ка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ре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деж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 мир-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. Переко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 мар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й тур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ка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рт. мир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нергия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деж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-2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са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ка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порт. мир-2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9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9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. Переко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«Чай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9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-2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9 апр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орсаж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деж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Примечание. Матчи, за исключением особо указанных в календаре, проводятся в с/к "Молния". УСО горспорткомитета. Федерация футбола Ярославля.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36:00Z</dcterms:created>
  <dc:creator>Pavel V. Smolin</dc:creator>
  <dc:description/>
  <cp:keywords/>
  <dc:language>en-US</dc:language>
  <cp:lastModifiedBy>Pavel V. Smolin</cp:lastModifiedBy>
  <dcterms:modified xsi:type="dcterms:W3CDTF">2006-02-07T12:36:00Z</dcterms:modified>
  <cp:revision>2</cp:revision>
  <dc:subject/>
  <dc:title>v _</dc:title>
</cp:coreProperties>
</file>