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гр турнира по футболу в закрытых помещениях "Руководитепь-2005"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спортивные комплексы "Чайка" и "Молния"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ИВИЗИОН "С"</w:t>
      </w:r>
    </w:p>
    <w:p>
      <w:pPr>
        <w:pStyle w:val="Normal"/>
        <w:jc w:val="center"/>
        <w:rPr/>
      </w:pPr>
      <w:r>
        <w:rPr/>
        <w:t>1-й круг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3960"/>
        <w:gridCol w:w="1440"/>
        <w:gridCol w:w="17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-й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10 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 - Форва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мпел - Недвижимость Яр-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ремесла - Ага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намо - Нефтя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стовик - Полите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10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Яртелесеть - ЯРМ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Чайка - свобод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-й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 - Ярсоцбан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движимость Яр-ля - Ча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ЯРМО - Рус. ремес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.10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вард – Вымп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итех - Динам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.1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- Яртелесе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вик - свобод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-й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10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ымпел – Аг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айка – Форва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Ярсоцбанк - ЯРМ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.1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 ремесла – Нефтя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намо - Мостов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.01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телесеть - Полите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Недвижимость Яр-ля - свобод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-й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6.10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вард - Недвижимость Яр-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Агат – Ча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ЯРМО – Вымп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8.1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литех - Рус. ремес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ефтяник – Ярсоцбан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10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стовик – Яртелес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намо - свобод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-й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1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движимость Яр-ля - Аг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 – ЯР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мпел - Нефтя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11 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соцбанк – Полите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ремесла - Мостов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11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телесеть – Дина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вард - свобод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-й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.11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Агат – Форва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ефтяник – Ча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МО - Недвижимость Яр-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11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литех – Вымп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стовик - Ярсоцбан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инамо - Рус. ремес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Яртелесеть - свобод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-й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.11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движимость Яр-ля - Нефтя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айка – Полите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вард – ЯР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.11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соцбанк – Дина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ымпел – Мостов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.11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ремесла – Яртелесе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Агат – свобо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-й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.1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МО – Аг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стовик – Ча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ефтяник – Форва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5.1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литех - Недвижимость Яр-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инамо – Вымп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4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телесеть - Ярсоцбан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 ремесла – свобод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й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11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Агат – Нефтя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айка – Дина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едвижимость Яр-ля - Мостов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12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орвард – Полите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соцбанк - Рус. ремес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12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ымпел – Яртелес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МО – свобо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й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12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стовик – Форва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литех – Аг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 – ЯР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.12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ремесла - Вымп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намо - Недвижимость Яр-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.12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телесеть – Ча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 - свобо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й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12</w:t>
              <w:tab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гат - Мостов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айка - Рус. ремес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МО – Полите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.12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ымпел – Ярсоцбан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орвард – Дина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.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имость Яр-ля - Яртелесе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ефтяник – свобо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й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.12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литех – Нефтя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соцбанк – Ча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вик - ЯРМ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.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 ремесла - Недвижимость Яр-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намо - Ага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2.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телесеть - Форвар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ымпел - свобод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й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8.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едвижимость Яр-ля - Ярсоцбан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айка – Вымп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ЯРМО - Динам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.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орвард - Рус. ремес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- Мостов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9.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гат - Яртелесе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0:36:00Z</dcterms:created>
  <dc:creator>Павел В. Смолин</dc:creator>
  <dc:description/>
  <cp:keywords/>
  <dc:language>en-US</dc:language>
  <cp:lastModifiedBy>Павел В. Смолин</cp:lastModifiedBy>
  <cp:lastPrinted>2004-10-05T12:20:00Z</cp:lastPrinted>
  <dcterms:modified xsi:type="dcterms:W3CDTF">2004-10-19T10:36:00Z</dcterms:modified>
  <cp:revision>2</cp:revision>
  <dc:subject/>
  <dc:title>КАЛЕНДАРЬ</dc:title>
</cp:coreProperties>
</file>