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ЛЕНДАРЬ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гр турнира по футболу в закрытых помещениях "Руководитель-2005"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спортивные  комплексы  "Чайка" "Молния")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>ДИВИЗИОН   "С"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tbl>
      <w:tblPr>
        <w:tblW w:w="8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032"/>
        <w:gridCol w:w="3813"/>
        <w:gridCol w:w="1235"/>
        <w:gridCol w:w="883"/>
      </w:tblGrid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2-й круг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-й ту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.01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вард - Сборная Яр. М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-00 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а - Недвижимость Яр-л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-00 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мпел - Полите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.01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фтяник - Ага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Рус. ремесла - Динам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.01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Ярсоцбанк - Яртелесеть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-й тур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8.01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движимость Яр-ля - Полите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-00 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мпел - Чайк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-00 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фтяник - Рус. ремесл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.01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Ярсоцбанк - Сборная Яр. М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гат - Динам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.01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вард – Яртелесет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-й тур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5.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гат - Сборная Яр. М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20-00 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Форвард – Чайк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-00 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фтяник - Недвижимость Яр-л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7.01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Политех – Ярсоцбан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Вымпел – Динам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.01</w:t>
              <w:tab/>
              <w:t xml:space="preserve">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ус. ремесла – Яртелесет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-й ту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.02 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Нефтяник – Вымпе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-00 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движимость Яр-ля - Динам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-00 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Рус. ремесла - Сборная Яр. М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.02 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Политех – Форвар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Чайка – Ярсоцбан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.02 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Яртелесеть - Агат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-й ту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8.02 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Вымпел - Рус. ремесл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-00 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а - Сборная Яр. М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-00 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гат - Недвижимость Яр-л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02</w:t>
              <w:tab/>
              <w:t xml:space="preserve">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инамо г Ярсоцбан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вард''- Нефтяни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.02 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литех -"Яртелесет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-й ту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5.02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гат ,- Вымпе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-00 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движимость Яр-ля - Рус. ремесл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-00 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Политех – Сборная Яр. М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7.02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Ярсоцбанк – Нефтяни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инамо - Форвар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6.02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Чайка - Яртелесеть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7-й тур 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2.02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инамо  -Полите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-00 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а-Нефтяни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-00 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Недвижимость Яр-ля - Сборная Яр. М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.0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ус. Ремесла – Ярсоцбан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вард – Ага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.0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Яртелесеть - Вымпе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 ту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Вымпел- Сборная Яр. М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-00 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инамо-Чайк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-00 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фтяник - Полите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Ярсоцбанк - Ага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Рус. ремесла - Форвар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Яртелесеть - Недвижимость Яр-л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 ту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Недвижимость Яр-ля – Форвар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Ярсоцбанк – Вымпе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-00 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Чайка – Ага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-00 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Рус. ремесла: - Полите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инамо - Яртелесеть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фтяник - Сборная Яр. М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 ту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Агат – Полите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-00 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Рус. ремесла – Чайк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-00 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инамо - Сборная Яр. М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.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Ярсоцбанк - Недвижимость Яр-л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Вымпел – Форвар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.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Яртелесеть – Нефтяни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 ту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.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движимость Яр-ля - Вымпе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-00 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Политех – Чайк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-00 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Нефтяник – Динам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.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Форвард – Ярсоцбан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Агат - Рус. ремесл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.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Яртелесеть - Сборная Яр. МО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мечание. Все матчи, за исключением особо указанных в календаре, проводятся в с/к "Чайка"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СО горспорткомитета. Федерация футбола Ярославл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0:37:00Z</dcterms:created>
  <dc:creator>Павел В. Смолин</dc:creator>
  <dc:description/>
  <cp:keywords/>
  <dc:language>en-US</dc:language>
  <cp:lastModifiedBy>Павел В. Смолин</cp:lastModifiedBy>
  <dcterms:modified xsi:type="dcterms:W3CDTF">2005-02-01T10:37:00Z</dcterms:modified>
  <cp:revision>2</cp:revision>
  <dc:subject/>
  <dc:title>КАЛЕНДАРЬ</dc:title>
</cp:coreProperties>
</file>