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ЛЕНДАРЬ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гр  турнира   по  футболу  в  закрытых  помещениях "Руководитель-2005" (с/к "Молния" и "Чайка")</w:t>
      </w:r>
    </w:p>
    <w:p>
      <w:pPr>
        <w:pStyle w:val="Normal"/>
        <w:jc w:val="center"/>
        <w:rPr/>
      </w:pPr>
      <w:r>
        <w:rPr/>
        <w:t>ДИВИЗИОН "Д"</w:t>
      </w:r>
    </w:p>
    <w:tbl>
      <w:tblPr>
        <w:tblW w:w="7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827"/>
        <w:gridCol w:w="3577"/>
        <w:gridCol w:w="1343"/>
        <w:gridCol w:w="626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-й круг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-й ту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.12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орт-тур  - Рус. краск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.12</w:t>
              <w:tab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рсоцбанк - Стр.комп."Европолис"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.12</w:t>
              <w:tab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пшерон - БСП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.12</w:t>
              <w:tab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ехуглерод - Юнити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.12</w:t>
              <w:tab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3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ит - Форсаж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3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ит-лайн - Евростро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порт-тур - Молот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-й ту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.12</w:t>
              <w:tab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порт-тур - Юнити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9.12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9-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тр.комп. "Европолис" - Апшерон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0.12 </w:t>
              <w:tab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1-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ус. краски - Техуглерод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0.12 </w:t>
              <w:tab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8-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СП -.Ярсоцбанк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8.01  </w:t>
              <w:tab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8-3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Еврострой - Бит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9-3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орсаж - Пит-лайн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01</w:t>
              <w:tab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1-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Рус. краски - Молот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-й ту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.01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8-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порт-тур - Пит-лайн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.10 </w:t>
              <w:tab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9-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Еврострой - Стр.комп."Европолис"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.01 </w:t>
              <w:tab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9-3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ит - Техуглерод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.01 </w:t>
              <w:tab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8-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орсаж - БСЛ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.01 </w:t>
              <w:tab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8-3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Ярсоцбанк - Рус. краски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.01 </w:t>
              <w:tab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1-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пшерон - Юнити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.01 </w:t>
              <w:tab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0-3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пшерон - Молот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-й ту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8-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порт-тур - Бит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9-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тр.комп."Европолис" - Форсаж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.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8-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СП - Евростро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.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1-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ехуглерод - Пит-лайн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.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8-3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Рус. краски - Апшерон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3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Юнити - Ярсоцбанк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ит - Моло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-й ту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9-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порт-тур - Стр.комп."Европолис"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8-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СЛ - Техуглерод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8-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орсаж - Апшерон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1-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Еврострой - Ярсоцбанк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8-3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ит - Юнити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9-3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Пит-лайн - Рус. краски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0-3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Еврострой - Молот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-й ту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8</w:t>
            </w:r>
            <w:r>
              <w:rPr>
                <w:rFonts w:cs="Tahoma" w:ascii="Tahoma" w:hAnsi="Tahoma"/>
                <w:sz w:val="20"/>
                <w:szCs w:val="20"/>
              </w:rPr>
              <w:t>.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орт-тур – БС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ехуглерод- Стр.комп."Европолис"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0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соцбанк - Форсаж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пшерон - Евростро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3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ус. Краски - Би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3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Юнити - Пит-лай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орсаж - Молот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7-й тур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порт-тур - Ярсоцбанк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тр.комп. "Европолис" - Пит-лайн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3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ус. краски - Еврострой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ехуглерод - Апшерон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СЛ - Бит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3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Юнити - Форсаж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ехуглерод - Молот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ту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.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порт-тур - Апшерон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.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ит - Стр.комп. "Европолис"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.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ит-лайн - БСЛ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.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рсоцбанк - Техуглерод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.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3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орсаж - Рус. краски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3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Еврострой - Юнити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ит-лайн - Молот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й ту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03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порт-тур - Евростро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03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тр.комп. "Европолис" - Рус. краски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.03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СЛ - Юнити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03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3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пшерон - Бит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.03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рсоцбанк,- Пит-лайн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03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3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ехуглерод - Форсаж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рсоцбанк - Молот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й тур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порт-тур - Форсаж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Юнити - Стр.комп. "Европолис"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.03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ус. краски - БСЛ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7.03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ит-лайн - Апшерон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3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ит - Ярсоцбанк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3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Еврострой - Техуглерод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Юнити – Моло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-й ту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Спорт-тур - Техуглерод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СП -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орсаж - Евростро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ит - Пит-лайн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3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пшерон - Ярсоцбанк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3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Юнити - Рус. краски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СЛ - Моло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.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р.комп." Европолис"- Моло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7:10:00Z</dcterms:created>
  <dc:creator>Павел В. Смолин</dc:creator>
  <dc:description/>
  <cp:keywords/>
  <dc:language>en-US</dc:language>
  <cp:lastModifiedBy>Павел В. Смолин</cp:lastModifiedBy>
  <dcterms:modified xsi:type="dcterms:W3CDTF">2005-02-02T07:10:00Z</dcterms:modified>
  <cp:revision>2</cp:revision>
  <dc:subject/>
  <dc:title>КАЛЕНДАРЬ</dc:title>
</cp:coreProperties>
</file>