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гр турнира по футболу в закрытых помещениях </w:t>
        <w:br/>
        <w:t>"Руководитепь-2005"   (с/к  "Молния"  и  "Чайка")</w:t>
      </w:r>
    </w:p>
    <w:p>
      <w:pPr>
        <w:pStyle w:val="Normal"/>
        <w:jc w:val="center"/>
        <w:rPr/>
      </w:pPr>
      <w:r>
        <w:rPr/>
        <w:t>ДИВИЗИОН   "Д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4680"/>
        <w:gridCol w:w="1260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-й   к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й  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10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- Спорт-тур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10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.комп. "Европопис"   -   Ярсоц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10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   -  Апше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10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Юнити   -  Техуглер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10</w:t>
              <w:tab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30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Бит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Пит-лай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т – Спорт-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Юнити – Спорт-ту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пшерон – Стр.комп. "Европоли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 - Рус. 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ит - Евростр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ит-лайн – Форс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Б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Рус. 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ит-лайн - Спорт-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тр.комп."Европолис" – Еврост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21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21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Б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9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8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Форс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23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8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 – Ярсоц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 – Апше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т – Апше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т - Спорт-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саж - Стр.комп."Европоли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Еврострой – Б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ит-лайн – Техугле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пшерон - Рус. 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Юн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Б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1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тр.комп."Европолис" - Спорт-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1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 – Б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1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шерон – Форс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1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Еврост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1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Юнити – Б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краски - Пит-ла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Еврост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-й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1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 - Спорт-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1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.комп. "Европопис"- Техугле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саж – Ярсоц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Апшер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3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ит - Рус. 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ит-лайн – Юн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т –-Форс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Спорт-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ит-лайн - Стр.комп."Европоли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 - Рус. 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шерон – Техугле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т – Б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саж – Юн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Техугле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-й.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шерон - Спорт-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4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тр.комп."Европолис" – Б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3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СЛ - Пит-ла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углерод – Ярсоц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краски – Форс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Юнити – Еврост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Пит-ла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12 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 - Спорт-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12 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краски - Стр.комп. "Европоли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11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 – Б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12 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ит – Апше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12 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ит-лайн – Ярсоц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3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саж – Техугле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т –Ярсоц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саж – Спорт-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12 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тр.комп."Европолис" – Юн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12 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СЛ - Рус. 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12 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пшерон - Пит-ла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12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Б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углерод – Еврост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Юн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12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 - Спорт-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12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тр.комп."Европолис" – Б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12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Еврострой – Форс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12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ит-лайн – Б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12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Апше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краски - Юн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Б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8.12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Стр.комп."Европоли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О горспорткомитета. Федерация футбола Ярославля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0:39:00Z</dcterms:created>
  <dc:creator>Павел В. Смолин</dc:creator>
  <dc:description/>
  <cp:keywords/>
  <dc:language>en-US</dc:language>
  <cp:lastModifiedBy>Павел В. Смолин</cp:lastModifiedBy>
  <cp:lastPrinted>2004-10-05T14:59:00Z</cp:lastPrinted>
  <dcterms:modified xsi:type="dcterms:W3CDTF">2004-10-14T04:58:00Z</dcterms:modified>
  <cp:revision>9</cp:revision>
  <dc:subject/>
  <dc:title>КАЛЕНДАРЬ</dc:title>
</cp:coreProperties>
</file>