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гр турнира "Руководитель по  футболу  в   закрытых   помещениях -2006" </w:t>
        <w:br/>
        <w:t>(с/к "Молния" и "Чайка")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ДИВИЗИОН "Д" 2</w:t>
      </w:r>
      <w:r>
        <w:rPr/>
        <w:t>-й круг</w:t>
      </w:r>
    </w:p>
    <w:tbl>
      <w:tblPr>
        <w:tblW w:w="8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835"/>
        <w:gridCol w:w="1700"/>
        <w:gridCol w:w="1700"/>
        <w:gridCol w:w="1041"/>
        <w:gridCol w:w="1332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кру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-й ту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крас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СЛ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дник-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вростро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ьф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ни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ославль-Г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гипроз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углер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-й тур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дник-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крас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углер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С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гипроз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ьф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ославльГ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вростро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ни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3 </w:t>
            </w:r>
            <w:r>
              <w:rPr>
                <w:rFonts w:cs="Tahoma" w:ascii="Tahoma" w:hAnsi="Tahoma"/>
                <w:sz w:val="20"/>
                <w:szCs w:val="20"/>
              </w:rPr>
              <w:t>ту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крас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углер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С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ни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ьф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вростро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ославль-Г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дник-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гипроз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ту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ославль-Г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крас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ни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углер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гипроз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С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дник-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ьф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9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вростро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ту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крас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ни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углер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гипроз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С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вростро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льф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ославль-Г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6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дник-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ту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ьф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крас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гипроз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ни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вростро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углер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дник-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С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3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ославль-Г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ту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Крас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гипроз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ни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вростро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углер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дник-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С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ославль-Гл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0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-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ьф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ту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февра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вростро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гипрозе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февра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дник-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ни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февра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ославль-Г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углер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февра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ьф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С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 февра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-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крас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ту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февра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Рус. крас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вростро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февра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гипроз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дник-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февра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ни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ославль-Гл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февра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углер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ьф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февра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С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Примечание.  Матчи,  за исключением особо указанных календаре, проводятся в с/к "Чайка". </w:t>
        <w:br/>
        <w:t>УСО горспорткомитета.  Федерация футбола Ярославля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1:55:00Z</dcterms:created>
  <dc:creator>Pavel V. Smolin</dc:creator>
  <dc:description/>
  <cp:keywords/>
  <dc:language>en-US</dc:language>
  <cp:lastModifiedBy>Pavel V. Smolin</cp:lastModifiedBy>
  <dcterms:modified xsi:type="dcterms:W3CDTF">2005-12-06T11:55:00Z</dcterms:modified>
  <cp:revision>2</cp:revision>
  <dc:subject/>
  <dc:title>КАЛЕНДАРЬ</dc:title>
</cp:coreProperties>
</file>