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турнира "Руководитель по  футболу  в   закрытых   помещениях -2006" </w:t>
        <w:br/>
        <w:t>(с/к "Молния" и "Чайка")</w:t>
      </w:r>
    </w:p>
    <w:p>
      <w:pPr>
        <w:pStyle w:val="Normal"/>
        <w:jc w:val="center"/>
        <w:rPr/>
      </w:pPr>
      <w:r>
        <w:rPr/>
        <w:t>ДИВИЗИОН "Д" 1-й круг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45"/>
        <w:gridCol w:w="4092"/>
        <w:gridCol w:w="1369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СЛ  - 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- МАЗ-сервис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 - Альф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 - Ярославль-Г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 - Родник-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-й тур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 октябр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 - Родник-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- Техуглер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 - Юни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Яргипроз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 - Ярославль-Г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ahoma" w:ascii="Tahoma" w:hAnsi="Tahoma"/>
                <w:sz w:val="20"/>
                <w:szCs w:val="20"/>
              </w:rPr>
              <w:t>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углерод - 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– БС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 - МАЗ-сервис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врострой - Альф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 - Ярославль-Г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 - Ярославль-Г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- Юни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- Яргипроз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 - Евростр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окт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Родник-96 ("Молния"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- 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гипрозем - Техуглер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Еврострой – БС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дник-96 - МАЗ-сервис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-Гл. - Альфа ("Молния"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 – Альф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нити – Яргипроз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углерод – Евростр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СЛ - Родник-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3 - Ярославль-Гл. ("Молния"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гипрозем - 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Еврострой – Юни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одник-96 – Техуглер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ль-Гл. – БС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МАЗ-сервис-3 ("Молния"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– МАЗ-сервис-3 ("Молния"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гипрозем – Евростр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нити - Родник-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углерод - Ярославль-Г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СЛ – Альф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Еврострой -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ус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крас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одник-96 – Яргипроз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ль-Гл. – Юни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дека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льфа - Техуглер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3 - БСЛ ("Молния"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римечание.  Матчи,  за исключением особо указанных календаре, проводятся в с/к "Чайка". </w:t>
        <w:br/>
        <w:t>УСО горспорткомитета.  Федерация футбола Ярославля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05:00Z</dcterms:created>
  <dc:creator>Pavel V. Smolin</dc:creator>
  <dc:description/>
  <cp:keywords/>
  <dc:language>en-US</dc:language>
  <cp:lastModifiedBy>Pavel V. Smolin</cp:lastModifiedBy>
  <dcterms:modified xsi:type="dcterms:W3CDTF">2005-10-26T13:16:00Z</dcterms:modified>
  <cp:revision>5</cp:revision>
  <dc:subject/>
  <dc:title>КАЛЕНДАРЬ</dc:title>
</cp:coreProperties>
</file>