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чемпионата Ярославля по футболу 2005 г. (1 этап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группа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14"/>
        <w:gridCol w:w="915"/>
        <w:gridCol w:w="2613"/>
        <w:gridCol w:w="1067"/>
        <w:gridCol w:w="802"/>
        <w:gridCol w:w="915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кру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кру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.мун.округ - Молн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- ТЭС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- Спорт.мир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-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- Форса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 - Мотовоя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- ФК ЯШЗ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авгус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порт.мир -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- Молн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ЭСС - Яр.мун.округ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м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- Форса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авгус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 - МАЗ-серви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- Яр.мун.округ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-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- Форса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порт.мир - Мотовоя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- Молн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 - ТЭС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 ию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 - Ярсоцбанк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Яр.мун.округ -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- Мотовоя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саж - Спорт.мир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 - ТЭСС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 - Энергия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.мун.округ - МАЗ-серви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 - Энергия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саж  - ФК ЯШЗ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товояж -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 - Новоселки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ЭСС - Спорт.мир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- Ярсоцбан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Яр.мун.округ - Энерг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орсаж - Кр.Переко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- Мотовоя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- Спорт.мир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 - ТЭС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орсаж - Яр.мун.округ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 – Мотовоя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- Молн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ЭСС –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- Новоселк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 - Спорт.м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 – Форса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.мун.округ - Мотовоя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ЭСС  - ФК ЯШ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 – Кр.Переко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 – Новосел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ию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 – Спорт.м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- Яр.мун.округ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- Спорт.мир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- Форса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ЭСС - Мотовоя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- МАЗ-серви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-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5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- Ярсоцбан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Яр.мун.округ – Спорт.мир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товояж - Молн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Форсаж – ТЭС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-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К ЯШЗ – Энерг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- ТЭС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- Энерг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16"/>
                <w:szCs w:val="16"/>
              </w:rPr>
              <w:t>Спорт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ми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– Кр.Перекоп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орсаж - Мотовояж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ию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ahoma" w:ascii="Tahoma" w:hAnsi="Tahoma"/>
                <w:sz w:val="16"/>
                <w:szCs w:val="16"/>
              </w:rPr>
              <w:t>Яр.мун.окру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43:00Z</dcterms:created>
  <dc:creator>Pavel V. Smolin</dc:creator>
  <dc:description/>
  <cp:keywords/>
  <dc:language>en-US</dc:language>
  <cp:lastModifiedBy>Pavel V. Smolin</cp:lastModifiedBy>
  <dcterms:modified xsi:type="dcterms:W3CDTF">2005-05-23T12:04:00Z</dcterms:modified>
  <cp:revision>18</cp:revision>
  <dc:subject/>
  <dc:title>Яр</dc:title>
</cp:coreProperties>
</file>