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711"/>
        <w:gridCol w:w="2088"/>
        <w:gridCol w:w="2088"/>
        <w:gridCol w:w="2088"/>
      </w:tblGrid>
      <w:tr>
        <w:trPr/>
        <w:tc>
          <w:tcPr>
            <w:tcW w:w="8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группа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-й круг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м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окомоти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м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м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 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вангард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м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Кр.Перекоп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м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одоканал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6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6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6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р.Перекоп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6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нтерспор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6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6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соцбанк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0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0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9 ма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окомоти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нтерспор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3 июня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3 июня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6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6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6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2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-й ту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окомоти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9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вангард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соцбанк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9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0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-2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7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р.Перекоп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0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порт.мир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июн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нтерспор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6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Ж/б-ДЮСШ-13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0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вангард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р.Перекоп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товояж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окомоти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одоканал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нтерспор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товояж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р.Перекоп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нтерспор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-2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ФК  ЯШЗ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кру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ту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 июля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окомоти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 июля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июн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вангард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 июля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Кр.Перекоп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июля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одоканал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июля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3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р.Перекоп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нтерспор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7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соцбанк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июл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окомоти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5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ФК ЯШЗ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5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нтерспор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8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5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8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8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6 тур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1 июля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7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- 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8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окомоти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1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9 -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терспор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5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сентябр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вангард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4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Ярсоцбанк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.Переко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0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августа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-2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августа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р.Перекоп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августа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Новоселки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августа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порт.мир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товояж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августа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нтерспор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августа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Ж/б-ДЮСШ-13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1-й тур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5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Авангард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К ЯШ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р.Перекоп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олния-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2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товояж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5 августа    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Локомотив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одоканал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нтерспор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-й ту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отовояж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окомоти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р.Перекоп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нгар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Интерспорт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/б-ДЮСШ-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порт.ми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овоселк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авгус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ФК  ЯШЗ      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олния-2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8 август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-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Ярсоцбан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докан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8:57:00Z</dcterms:created>
  <dc:creator>Pavel V. Smolin</dc:creator>
  <dc:description/>
  <cp:keywords/>
  <dc:language>en-US</dc:language>
  <cp:lastModifiedBy>Pavel V. Smolin</cp:lastModifiedBy>
  <cp:lastPrinted>2006-06-07T14:13:00Z</cp:lastPrinted>
  <dcterms:modified xsi:type="dcterms:W3CDTF">2006-06-07T10:28:00Z</dcterms:modified>
  <cp:revision>18</cp:revision>
  <dc:subject/>
  <dc:title>1-й круг </dc:title>
</cp:coreProperties>
</file>