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чемпионата Ярославля по футболу 2005 г. (1 этап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групп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30"/>
        <w:gridCol w:w="741"/>
        <w:gridCol w:w="2973"/>
        <w:gridCol w:w="1108"/>
        <w:gridCol w:w="949"/>
        <w:gridCol w:w="87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 </w:t>
            </w:r>
            <w:r>
              <w:rPr>
                <w:rFonts w:cs="Tahoma" w:ascii="Tahoma" w:hAnsi="Tahoma"/>
                <w:sz w:val="16"/>
                <w:szCs w:val="16"/>
              </w:rPr>
              <w:t>кр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- Авангард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Апшерон – Нефтяник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одоканал - Молния-2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ЯВРЗ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арый город - Мостоотряд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"НКЗ" - Локомотив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- Апшер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 - Нефтя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Молния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 - Водокан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"НКЗ" - Мостоотря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м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рый город – Локомо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 - Авангар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пшерон - ЯВР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 - Мостоотря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Локомо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рый город - ФК д-ра Церков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"НКЗ" – Нефтя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 - Апшер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 - ЯВР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 - Локомоти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Мостоотря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рый город - Нефтя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– ЗАО "НКЗ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ию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арый город - Авангард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пшерон - ЗАО "НКЗ"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-2 - Мостоотряд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- ЯВРЗ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- Водокан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- Недв.Яр-ля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пшерон - Старый гор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 - ЗАО "НКЗ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 - Мостоотря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 - Молния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дв.Яр-ля - ФК д-ра Церков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 – Нефтя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- Мостоотряд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 - Апшерон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 - ФК д-ра Церковн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 - Нефтяник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- Старый город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Яр-ля - ЗАО "НКЗ"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пшерон -  Мостоотряд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- Локомотив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- Молния-2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- ЯВР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"НКЗ" - Водоканал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ию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рый город - Недв.Яр-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- Авангард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Яр-ля - Апшерон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д-ра Церковного - Мостоотряд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- Локомоти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арый город - Молния-2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ВРЗ - ЗАО "НКЗ"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- Апшерон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- Недв.Яр-ля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- ФК д-ра Церковног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фтяник - Мостоотряд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ВРЗ - Старый город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-2 - ЗАО "НКЗ"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- Нефтя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арый город - ЗАО "НКЗ"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дв.Яр-ля - Водоканал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сентябр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 - ЯВРЗ</w:t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авгус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 – Мостоотря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сентябр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ию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 - Апшер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сентябр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45:00Z</dcterms:created>
  <dc:creator>Pavel V. Smolin</dc:creator>
  <dc:description/>
  <cp:keywords/>
  <dc:language>en-US</dc:language>
  <cp:lastModifiedBy>Pavel V. Smolin</cp:lastModifiedBy>
  <dcterms:modified xsi:type="dcterms:W3CDTF">2005-05-23T12:32:00Z</dcterms:modified>
  <cp:revision>2</cp:revision>
  <dc:subject/>
  <dc:title>Календарь</dc:title>
</cp:coreProperties>
</file>