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 xml:space="preserve">Календарь 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игр Чемпионата города Ярославля по мини-футболу в сезоне 2004-2005 годов.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(Высшая лига)</w:t>
        <w:br/>
        <w:t>2 круг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52070</wp:posOffset>
                </wp:positionV>
                <wp:extent cx="5490210" cy="97104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0210" cy="9710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4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0"/>
                              <w:gridCol w:w="992"/>
                              <w:gridCol w:w="2127"/>
                              <w:gridCol w:w="1984"/>
                              <w:gridCol w:w="1559"/>
                              <w:gridCol w:w="1134"/>
                            </w:tblGrid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pacing w:val="3"/>
                                    </w:rPr>
                                    <w:t>8</w:t>
                                  </w: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pacing w:val="3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pacing w:val="3"/>
                                    </w:rPr>
                                    <w:t>тур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00"/>
                                      <w:spacing w:val="3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pacing w:val="3"/>
                                      <w:lang w:val="en-US"/>
                                    </w:rPr>
                                    <w:t>9.0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right="24" w:hanging="0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</w:rPr>
                                    <w:t>9-00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pacing w:val="-4"/>
                                    </w:rPr>
                                    <w:t xml:space="preserve">Петра 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pacing w:val="-2"/>
                                    </w:rPr>
                                    <w:t>Буревестник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 xml:space="preserve">СК </w:t>
                                  </w:r>
                                  <w:r>
                                    <w:rPr>
                                      <w:rFonts w:cs="Tahoma" w:ascii="Tahoma" w:hAnsi="Tahoma"/>
                                      <w:lang w:val="en-US"/>
                                    </w:rPr>
                                    <w:t>“</w:t>
                                  </w:r>
                                  <w:r>
                                    <w:rPr>
                                      <w:rFonts w:cs="Tahoma" w:ascii="Tahoma" w:hAnsi="Tahoma"/>
                                    </w:rPr>
                                    <w:t>Атлант</w:t>
                                  </w:r>
                                  <w:r>
                                    <w:rPr>
                                      <w:rFonts w:cs="Tahoma" w:ascii="Tahoma" w:hAnsi="Tahoma"/>
                                      <w:lang w:val="en-US"/>
                                    </w:rPr>
                                    <w:t>”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color w:val="000000"/>
                                      <w:spacing w:val="3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pacing w:val="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64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</w:rPr>
                                    <w:t>10-00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00"/>
                                      <w:spacing w:val="-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pacing w:val="-4"/>
                                    </w:rPr>
                                    <w:t xml:space="preserve">Медведь 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00"/>
                                      <w:spacing w:val="-2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color w:val="000000"/>
                                      <w:spacing w:val="-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pacing w:val="-2"/>
                                    </w:rPr>
                                    <w:t>Демиург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 xml:space="preserve">СК </w:t>
                                  </w:r>
                                  <w:r>
                                    <w:rPr>
                                      <w:rFonts w:cs="Tahoma" w:ascii="Tahoma" w:hAnsi="Tahoma"/>
                                      <w:lang w:val="en-US"/>
                                    </w:rPr>
                                    <w:t>“</w:t>
                                  </w:r>
                                  <w:r>
                                    <w:rPr>
                                      <w:rFonts w:cs="Tahoma" w:ascii="Tahoma" w:hAnsi="Tahoma"/>
                                    </w:rPr>
                                    <w:t>Атлант</w:t>
                                  </w:r>
                                  <w:r>
                                    <w:rPr>
                                      <w:rFonts w:cs="Tahoma" w:ascii="Tahoma" w:hAnsi="Tahoma"/>
                                      <w:lang w:val="en-US"/>
                                    </w:rPr>
                                    <w:t>”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color w:val="000000"/>
                                      <w:spacing w:val="3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pacing w:val="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64"/>
                                    <w:rPr>
                                      <w:rFonts w:ascii="Tahoma" w:hAnsi="Tahoma" w:cs="Tahoma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</w:rPr>
                                    <w:t>11-00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00"/>
                                      <w:spacing w:val="-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pacing w:val="-5"/>
                                    </w:rPr>
                                    <w:t>Новосёлки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00"/>
                                      <w:spacing w:val="-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pacing w:val="-2"/>
                                    </w:rPr>
                                    <w:t>Петра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 xml:space="preserve">СК </w:t>
                                  </w:r>
                                  <w:r>
                                    <w:rPr>
                                      <w:rFonts w:cs="Tahoma" w:ascii="Tahoma" w:hAnsi="Tahoma"/>
                                      <w:lang w:val="en-US"/>
                                    </w:rPr>
                                    <w:t>“</w:t>
                                  </w:r>
                                  <w:r>
                                    <w:rPr>
                                      <w:rFonts w:cs="Tahoma" w:ascii="Tahoma" w:hAnsi="Tahoma"/>
                                    </w:rPr>
                                    <w:t>Атлант</w:t>
                                  </w:r>
                                  <w:r>
                                    <w:rPr>
                                      <w:rFonts w:cs="Tahoma" w:ascii="Tahoma" w:hAnsi="Tahoma"/>
                                      <w:lang w:val="en-US"/>
                                    </w:rPr>
                                    <w:t>”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color w:val="000000"/>
                                      <w:spacing w:val="3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pacing w:val="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64"/>
                                    <w:rPr>
                                      <w:rFonts w:ascii="Tahoma" w:hAnsi="Tahoma" w:cs="Tahoma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</w:rPr>
                                    <w:t>12-00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00"/>
                                      <w:spacing w:val="-5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pacing w:val="-3"/>
                                    </w:rPr>
                                    <w:t>Недвижимость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00"/>
                                      <w:spacing w:val="-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pacing w:val="-1"/>
                                    </w:rPr>
                                    <w:t>Подводник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 xml:space="preserve">СК </w:t>
                                  </w:r>
                                  <w:r>
                                    <w:rPr>
                                      <w:rFonts w:cs="Tahoma" w:ascii="Tahoma" w:hAnsi="Tahoma"/>
                                      <w:lang w:val="en-US"/>
                                    </w:rPr>
                                    <w:t>“</w:t>
                                  </w:r>
                                  <w:r>
                                    <w:rPr>
                                      <w:rFonts w:cs="Tahoma" w:ascii="Tahoma" w:hAnsi="Tahoma"/>
                                    </w:rPr>
                                    <w:t>Атлант</w:t>
                                  </w:r>
                                  <w:r>
                                    <w:rPr>
                                      <w:rFonts w:cs="Tahoma" w:ascii="Tahoma" w:hAnsi="Tahoma"/>
                                      <w:lang w:val="en-US"/>
                                    </w:rPr>
                                    <w:t>”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pacing w:val="3"/>
                                    </w:rPr>
                                    <w:t>9</w:t>
                                  </w: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pacing w:val="3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pacing w:val="3"/>
                                    </w:rPr>
                                    <w:t>тур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color w:val="000000"/>
                                      <w:spacing w:val="3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pacing w:val="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color w:val="000000"/>
                                      <w:spacing w:val="-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pacing w:val="-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color w:val="000000"/>
                                      <w:spacing w:val="1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pacing w:val="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color w:val="000000"/>
                                      <w:spacing w:val="1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pacing w:val="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00"/>
                                      <w:spacing w:val="3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pacing w:val="3"/>
                                    </w:rPr>
                                    <w:t>16.0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right="24" w:hanging="0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</w:rPr>
                                    <w:t>9-00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00"/>
                                      <w:spacing w:val="-5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pacing w:val="-2"/>
                                    </w:rPr>
                                    <w:t xml:space="preserve">Буревестник 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00"/>
                                      <w:spacing w:val="-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pacing w:val="1"/>
                                    </w:rPr>
                                    <w:t>ЗАО "НКЗ"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 xml:space="preserve">СК </w:t>
                                  </w:r>
                                  <w:r>
                                    <w:rPr>
                                      <w:rFonts w:cs="Tahoma" w:ascii="Tahoma" w:hAnsi="Tahoma"/>
                                      <w:lang w:val="en-US"/>
                                    </w:rPr>
                                    <w:t>“</w:t>
                                  </w:r>
                                  <w:r>
                                    <w:rPr>
                                      <w:rFonts w:cs="Tahoma" w:ascii="Tahoma" w:hAnsi="Tahoma"/>
                                    </w:rPr>
                                    <w:t>Атлант</w:t>
                                  </w:r>
                                  <w:r>
                                    <w:rPr>
                                      <w:rFonts w:cs="Tahoma" w:ascii="Tahoma" w:hAnsi="Tahoma"/>
                                      <w:lang w:val="en-US"/>
                                    </w:rPr>
                                    <w:t>”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color w:val="000000"/>
                                      <w:spacing w:val="3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pacing w:val="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64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</w:rPr>
                                    <w:t>10-00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00"/>
                                      <w:spacing w:val="-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pacing w:val="-2"/>
                                    </w:rPr>
                                    <w:t>Демиург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00"/>
                                      <w:spacing w:val="1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pacing w:val="-4"/>
                                    </w:rPr>
                                    <w:t>Петра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 xml:space="preserve">СК </w:t>
                                  </w:r>
                                  <w:r>
                                    <w:rPr>
                                      <w:rFonts w:cs="Tahoma" w:ascii="Tahoma" w:hAnsi="Tahoma"/>
                                      <w:lang w:val="en-US"/>
                                    </w:rPr>
                                    <w:t>“</w:t>
                                  </w:r>
                                  <w:r>
                                    <w:rPr>
                                      <w:rFonts w:cs="Tahoma" w:ascii="Tahoma" w:hAnsi="Tahoma"/>
                                    </w:rPr>
                                    <w:t>Атлант</w:t>
                                  </w:r>
                                  <w:r>
                                    <w:rPr>
                                      <w:rFonts w:cs="Tahoma" w:ascii="Tahoma" w:hAnsi="Tahoma"/>
                                      <w:lang w:val="en-US"/>
                                    </w:rPr>
                                    <w:t>”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color w:val="000000"/>
                                      <w:spacing w:val="3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pacing w:val="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64"/>
                                    <w:rPr>
                                      <w:rFonts w:ascii="Tahoma" w:hAnsi="Tahoma" w:cs="Tahoma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</w:rPr>
                                    <w:t>11-00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00"/>
                                      <w:spacing w:val="-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pacing w:val="-1"/>
                                    </w:rPr>
                                    <w:t>Молния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00"/>
                                      <w:spacing w:val="-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pacing w:val="-3"/>
                                    </w:rPr>
                                    <w:t>Медведь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 xml:space="preserve">СК </w:t>
                                  </w:r>
                                  <w:r>
                                    <w:rPr>
                                      <w:rFonts w:cs="Tahoma" w:ascii="Tahoma" w:hAnsi="Tahoma"/>
                                      <w:lang w:val="en-US"/>
                                    </w:rPr>
                                    <w:t>“</w:t>
                                  </w:r>
                                  <w:r>
                                    <w:rPr>
                                      <w:rFonts w:cs="Tahoma" w:ascii="Tahoma" w:hAnsi="Tahoma"/>
                                    </w:rPr>
                                    <w:t>Атлант</w:t>
                                  </w:r>
                                  <w:r>
                                    <w:rPr>
                                      <w:rFonts w:cs="Tahoma" w:ascii="Tahoma" w:hAnsi="Tahoma"/>
                                      <w:lang w:val="en-US"/>
                                    </w:rPr>
                                    <w:t>”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color w:val="000000"/>
                                      <w:spacing w:val="3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pacing w:val="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64"/>
                                    <w:rPr>
                                      <w:rFonts w:ascii="Tahoma" w:hAnsi="Tahoma" w:cs="Tahoma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</w:rPr>
                                    <w:t>12-00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00"/>
                                      <w:spacing w:val="-1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pacing w:val="-2"/>
                                    </w:rPr>
                                    <w:t>Новосёлки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00"/>
                                      <w:spacing w:val="-3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pacing w:val="-1"/>
                                    </w:rPr>
                                    <w:t>Подводник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 xml:space="preserve">СК </w:t>
                                  </w:r>
                                  <w:r>
                                    <w:rPr>
                                      <w:rFonts w:cs="Tahoma" w:ascii="Tahoma" w:hAnsi="Tahoma"/>
                                      <w:lang w:val="en-US"/>
                                    </w:rPr>
                                    <w:t>“</w:t>
                                  </w:r>
                                  <w:r>
                                    <w:rPr>
                                      <w:rFonts w:cs="Tahoma" w:ascii="Tahoma" w:hAnsi="Tahoma"/>
                                    </w:rPr>
                                    <w:t>Атлант</w:t>
                                  </w:r>
                                  <w:r>
                                    <w:rPr>
                                      <w:rFonts w:cs="Tahoma" w:ascii="Tahoma" w:hAnsi="Tahoma"/>
                                      <w:lang w:val="en-US"/>
                                    </w:rPr>
                                    <w:t>”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00"/>
                                      <w:spacing w:val="3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pacing w:val="3"/>
                                    </w:rPr>
                                    <w:t>10 тур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color w:val="000000"/>
                                      <w:spacing w:val="3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pacing w:val="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color w:val="000000"/>
                                      <w:spacing w:val="-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pacing w:val="-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color w:val="000000"/>
                                      <w:spacing w:val="-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pacing w:val="-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color w:val="000000"/>
                                      <w:spacing w:val="-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pacing w:val="-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00"/>
                                      <w:spacing w:val="3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pacing w:val="3"/>
                                    </w:rPr>
                                    <w:t>23.0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right="24" w:hanging="0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</w:rPr>
                                    <w:t>12-00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00"/>
                                      <w:spacing w:val="-5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pacing w:val="-2"/>
                                    </w:rPr>
                                    <w:t>Петра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00"/>
                                      <w:spacing w:val="-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pacing w:val="-2"/>
                                    </w:rPr>
                                    <w:t>Недвижимость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 xml:space="preserve">СК </w:t>
                                  </w:r>
                                  <w:r>
                                    <w:rPr>
                                      <w:rFonts w:cs="Tahoma" w:ascii="Tahoma" w:hAnsi="Tahoma"/>
                                      <w:lang w:val="en-US"/>
                                    </w:rPr>
                                    <w:t>“</w:t>
                                  </w:r>
                                  <w:r>
                                    <w:rPr>
                                      <w:rFonts w:cs="Tahoma" w:ascii="Tahoma" w:hAnsi="Tahoma"/>
                                    </w:rPr>
                                    <w:t>Атлант</w:t>
                                  </w:r>
                                  <w:r>
                                    <w:rPr>
                                      <w:rFonts w:cs="Tahoma" w:ascii="Tahoma" w:hAnsi="Tahoma"/>
                                      <w:lang w:val="en-US"/>
                                    </w:rPr>
                                    <w:t>”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color w:val="000000"/>
                                      <w:spacing w:val="3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pacing w:val="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64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</w:rPr>
                                    <w:t>13-00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00"/>
                                      <w:spacing w:val="-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pacing w:val="-1"/>
                                    </w:rPr>
                                    <w:t xml:space="preserve">Подводник 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00"/>
                                      <w:spacing w:val="-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pacing w:val="-2"/>
                                    </w:rPr>
                                    <w:t>Демиург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 xml:space="preserve">СК </w:t>
                                  </w:r>
                                  <w:r>
                                    <w:rPr>
                                      <w:rFonts w:cs="Tahoma" w:ascii="Tahoma" w:hAnsi="Tahoma"/>
                                      <w:lang w:val="en-US"/>
                                    </w:rPr>
                                    <w:t>“</w:t>
                                  </w:r>
                                  <w:r>
                                    <w:rPr>
                                      <w:rFonts w:cs="Tahoma" w:ascii="Tahoma" w:hAnsi="Tahoma"/>
                                    </w:rPr>
                                    <w:t>Атлант</w:t>
                                  </w:r>
                                  <w:r>
                                    <w:rPr>
                                      <w:rFonts w:cs="Tahoma" w:ascii="Tahoma" w:hAnsi="Tahoma"/>
                                      <w:lang w:val="en-US"/>
                                    </w:rPr>
                                    <w:t>”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color w:val="000000"/>
                                      <w:spacing w:val="3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pacing w:val="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64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</w:rPr>
                                    <w:t>14-00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00"/>
                                      <w:spacing w:val="-1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pacing w:val="-1"/>
                                    </w:rPr>
                                    <w:t xml:space="preserve">ЗАО "НКЗ" 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00"/>
                                      <w:spacing w:val="-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pacing w:val="-3"/>
                                    </w:rPr>
                                    <w:t>Медведь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 xml:space="preserve">СК </w:t>
                                  </w:r>
                                  <w:r>
                                    <w:rPr>
                                      <w:rFonts w:cs="Tahoma" w:ascii="Tahoma" w:hAnsi="Tahoma"/>
                                      <w:lang w:val="en-US"/>
                                    </w:rPr>
                                    <w:t>“</w:t>
                                  </w:r>
                                  <w:r>
                                    <w:rPr>
                                      <w:rFonts w:cs="Tahoma" w:ascii="Tahoma" w:hAnsi="Tahoma"/>
                                    </w:rPr>
                                    <w:t>Атлант</w:t>
                                  </w:r>
                                  <w:r>
                                    <w:rPr>
                                      <w:rFonts w:cs="Tahoma" w:ascii="Tahoma" w:hAnsi="Tahoma"/>
                                      <w:lang w:val="en-US"/>
                                    </w:rPr>
                                    <w:t>”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color w:val="000000"/>
                                      <w:spacing w:val="3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pacing w:val="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64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</w:rPr>
                                    <w:t>15-00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00"/>
                                      <w:spacing w:val="-1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</w:rPr>
                                    <w:t>Молния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00"/>
                                      <w:spacing w:val="-3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pacing w:val="-2"/>
                                    </w:rPr>
                                    <w:t>Новосёлки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 xml:space="preserve">СК </w:t>
                                  </w:r>
                                  <w:r>
                                    <w:rPr>
                                      <w:rFonts w:cs="Tahoma" w:ascii="Tahoma" w:hAnsi="Tahoma"/>
                                      <w:lang w:val="en-US"/>
                                    </w:rPr>
                                    <w:t>“</w:t>
                                  </w:r>
                                  <w:r>
                                    <w:rPr>
                                      <w:rFonts w:cs="Tahoma" w:ascii="Tahoma" w:hAnsi="Tahoma"/>
                                    </w:rPr>
                                    <w:t>Атлант</w:t>
                                  </w:r>
                                  <w:r>
                                    <w:rPr>
                                      <w:rFonts w:cs="Tahoma" w:ascii="Tahoma" w:hAnsi="Tahoma"/>
                                      <w:lang w:val="en-US"/>
                                    </w:rPr>
                                    <w:t>”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00"/>
                                      <w:spacing w:val="3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pacing w:val="3"/>
                                    </w:rPr>
                                    <w:t>11 тур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color w:val="000000"/>
                                      <w:spacing w:val="3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pacing w:val="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rFonts w:ascii="Tahoma" w:hAnsi="Tahoma" w:cs="Tahoma"/>
                                      <w:color w:val="000000"/>
                                      <w:spacing w:val="-3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pacing w:val="-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color w:val="000000"/>
                                      <w:spacing w:val="-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pacing w:val="-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color w:val="000000"/>
                                      <w:spacing w:val="-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pacing w:val="-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00"/>
                                      <w:spacing w:val="3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pacing w:val="3"/>
                                    </w:rPr>
                                    <w:t>30.0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right="24" w:hanging="0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</w:rPr>
                                    <w:t>9-00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rFonts w:ascii="Tahoma" w:hAnsi="Tahoma" w:cs="Tahoma"/>
                                      <w:color w:val="000000"/>
                                      <w:spacing w:val="-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pacing w:val="-3"/>
                                    </w:rPr>
                                    <w:t>Буревестник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00"/>
                                      <w:spacing w:val="-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pacing w:val="-2"/>
                                    </w:rPr>
                                    <w:t>Новосёлки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 xml:space="preserve">СК </w:t>
                                  </w:r>
                                  <w:r>
                                    <w:rPr>
                                      <w:rFonts w:cs="Tahoma" w:ascii="Tahoma" w:hAnsi="Tahoma"/>
                                      <w:lang w:val="en-US"/>
                                    </w:rPr>
                                    <w:t>“</w:t>
                                  </w:r>
                                  <w:r>
                                    <w:rPr>
                                      <w:rFonts w:cs="Tahoma" w:ascii="Tahoma" w:hAnsi="Tahoma"/>
                                    </w:rPr>
                                    <w:t>Атлант</w:t>
                                  </w:r>
                                  <w:r>
                                    <w:rPr>
                                      <w:rFonts w:cs="Tahoma" w:ascii="Tahoma" w:hAnsi="Tahoma"/>
                                      <w:lang w:val="en-US"/>
                                    </w:rPr>
                                    <w:t>”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color w:val="000000"/>
                                      <w:spacing w:val="3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pacing w:val="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64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</w:rPr>
                                    <w:t>10-00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right="29" w:hanging="0"/>
                                    <w:rPr>
                                      <w:rFonts w:ascii="Tahoma" w:hAnsi="Tahoma" w:cs="Tahoma"/>
                                      <w:color w:val="000000"/>
                                      <w:spacing w:val="-3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pacing w:val="-5"/>
                                    </w:rPr>
                                    <w:t>Медведь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00"/>
                                      <w:spacing w:val="-2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color w:val="000000"/>
                                      <w:spacing w:val="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pacing w:val="1"/>
                                    </w:rPr>
                                    <w:t>ЗАО "НКЗ"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 xml:space="preserve">СК </w:t>
                                  </w:r>
                                  <w:r>
                                    <w:rPr>
                                      <w:rFonts w:cs="Tahoma" w:ascii="Tahoma" w:hAnsi="Tahoma"/>
                                      <w:lang w:val="en-US"/>
                                    </w:rPr>
                                    <w:t>“</w:t>
                                  </w:r>
                                  <w:r>
                                    <w:rPr>
                                      <w:rFonts w:cs="Tahoma" w:ascii="Tahoma" w:hAnsi="Tahoma"/>
                                    </w:rPr>
                                    <w:t>Атлант</w:t>
                                  </w:r>
                                  <w:r>
                                    <w:rPr>
                                      <w:rFonts w:cs="Tahoma" w:ascii="Tahoma" w:hAnsi="Tahoma"/>
                                      <w:lang w:val="en-US"/>
                                    </w:rPr>
                                    <w:t>”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color w:val="000000"/>
                                      <w:spacing w:val="3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pacing w:val="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64"/>
                                    <w:rPr>
                                      <w:rFonts w:ascii="Tahoma" w:hAnsi="Tahoma" w:cs="Tahoma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</w:rPr>
                                    <w:t>11-00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right="29" w:hanging="0"/>
                                    <w:rPr>
                                      <w:rFonts w:ascii="Tahoma" w:hAnsi="Tahoma" w:cs="Tahoma"/>
                                      <w:color w:val="000000"/>
                                      <w:spacing w:val="-5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pacing w:val="-4"/>
                                    </w:rPr>
                                    <w:t>Демиург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00"/>
                                      <w:spacing w:val="1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</w:rPr>
                                    <w:t xml:space="preserve">Недвижимость 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 xml:space="preserve">СК </w:t>
                                  </w:r>
                                  <w:r>
                                    <w:rPr>
                                      <w:rFonts w:cs="Tahoma" w:ascii="Tahoma" w:hAnsi="Tahoma"/>
                                      <w:lang w:val="en-US"/>
                                    </w:rPr>
                                    <w:t>“</w:t>
                                  </w:r>
                                  <w:r>
                                    <w:rPr>
                                      <w:rFonts w:cs="Tahoma" w:ascii="Tahoma" w:hAnsi="Tahoma"/>
                                    </w:rPr>
                                    <w:t>Атлант</w:t>
                                  </w:r>
                                  <w:r>
                                    <w:rPr>
                                      <w:rFonts w:cs="Tahoma" w:ascii="Tahoma" w:hAnsi="Tahoma"/>
                                      <w:lang w:val="en-US"/>
                                    </w:rPr>
                                    <w:t>”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color w:val="000000"/>
                                      <w:spacing w:val="3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pacing w:val="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64"/>
                                    <w:rPr>
                                      <w:rFonts w:ascii="Tahoma" w:hAnsi="Tahoma" w:cs="Tahoma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</w:rPr>
                                    <w:t>12-00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right="29" w:hanging="0"/>
                                    <w:rPr>
                                      <w:rFonts w:ascii="Tahoma" w:hAnsi="Tahoma" w:cs="Tahoma"/>
                                      <w:color w:val="000000"/>
                                      <w:spacing w:val="-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pacing w:val="-1"/>
                                    </w:rPr>
                                    <w:t>Молния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pacing w:val="1"/>
                                    </w:rPr>
                                    <w:t>Петра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 xml:space="preserve">СК </w:t>
                                  </w:r>
                                  <w:r>
                                    <w:rPr>
                                      <w:rFonts w:cs="Tahoma" w:ascii="Tahoma" w:hAnsi="Tahoma"/>
                                      <w:lang w:val="en-US"/>
                                    </w:rPr>
                                    <w:t>“</w:t>
                                  </w:r>
                                  <w:r>
                                    <w:rPr>
                                      <w:rFonts w:cs="Tahoma" w:ascii="Tahoma" w:hAnsi="Tahoma"/>
                                    </w:rPr>
                                    <w:t>Атлант</w:t>
                                  </w:r>
                                  <w:r>
                                    <w:rPr>
                                      <w:rFonts w:cs="Tahoma" w:ascii="Tahoma" w:hAnsi="Tahoma"/>
                                      <w:lang w:val="en-US"/>
                                    </w:rPr>
                                    <w:t>”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00"/>
                                      <w:spacing w:val="3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pacing w:val="3"/>
                                    </w:rPr>
                                    <w:t>12 тур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color w:val="000000"/>
                                      <w:spacing w:val="3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pacing w:val="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color w:val="000000"/>
                                      <w:spacing w:val="-3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pacing w:val="-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color w:val="000000"/>
                                      <w:spacing w:val="-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pacing w:val="-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color w:val="000000"/>
                                      <w:spacing w:val="-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pacing w:val="-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00"/>
                                      <w:spacing w:val="3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pacing w:val="3"/>
                                    </w:rPr>
                                    <w:t>6.0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right="24" w:hanging="0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</w:rPr>
                                    <w:t>9-00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00"/>
                                      <w:spacing w:val="-1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pacing w:val="-3"/>
                                    </w:rPr>
                                    <w:t>Петра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00"/>
                                      <w:spacing w:val="1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pacing w:val="-4"/>
                                    </w:rPr>
                                    <w:t>Медведь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 xml:space="preserve">СК </w:t>
                                  </w:r>
                                  <w:r>
                                    <w:rPr>
                                      <w:rFonts w:cs="Tahoma" w:ascii="Tahoma" w:hAnsi="Tahoma"/>
                                      <w:lang w:val="en-US"/>
                                    </w:rPr>
                                    <w:t>“</w:t>
                                  </w:r>
                                  <w:r>
                                    <w:rPr>
                                      <w:rFonts w:cs="Tahoma" w:ascii="Tahoma" w:hAnsi="Tahoma"/>
                                    </w:rPr>
                                    <w:t>Атлант</w:t>
                                  </w:r>
                                  <w:r>
                                    <w:rPr>
                                      <w:rFonts w:cs="Tahoma" w:ascii="Tahoma" w:hAnsi="Tahoma"/>
                                      <w:lang w:val="en-US"/>
                                    </w:rPr>
                                    <w:t>”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color w:val="000000"/>
                                      <w:spacing w:val="3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pacing w:val="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64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</w:rPr>
                                    <w:t>10-00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00"/>
                                      <w:spacing w:val="-3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pacing w:val="-4"/>
                                    </w:rPr>
                                    <w:t>Буревестник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00"/>
                                      <w:spacing w:val="-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pacing w:val="-3"/>
                                    </w:rPr>
                                    <w:t>Молния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 xml:space="preserve">СК </w:t>
                                  </w:r>
                                  <w:r>
                                    <w:rPr>
                                      <w:rFonts w:cs="Tahoma" w:ascii="Tahoma" w:hAnsi="Tahoma"/>
                                      <w:lang w:val="en-US"/>
                                    </w:rPr>
                                    <w:t>“</w:t>
                                  </w:r>
                                  <w:r>
                                    <w:rPr>
                                      <w:rFonts w:cs="Tahoma" w:ascii="Tahoma" w:hAnsi="Tahoma"/>
                                    </w:rPr>
                                    <w:t>Атлант</w:t>
                                  </w:r>
                                  <w:r>
                                    <w:rPr>
                                      <w:rFonts w:cs="Tahoma" w:ascii="Tahoma" w:hAnsi="Tahoma"/>
                                      <w:lang w:val="en-US"/>
                                    </w:rPr>
                                    <w:t>”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color w:val="000000"/>
                                      <w:spacing w:val="3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pacing w:val="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64"/>
                                    <w:rPr>
                                      <w:rFonts w:ascii="Tahoma" w:hAnsi="Tahoma" w:cs="Tahoma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</w:rPr>
                                    <w:t>11-00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00"/>
                                      <w:spacing w:val="-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pacing w:val="-1"/>
                                    </w:rPr>
                                    <w:t xml:space="preserve">Подводник 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00"/>
                                      <w:spacing w:val="-3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pacing w:val="-2"/>
                                    </w:rPr>
                                    <w:t>Петра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 xml:space="preserve">СК </w:t>
                                  </w:r>
                                  <w:r>
                                    <w:rPr>
                                      <w:rFonts w:cs="Tahoma" w:ascii="Tahoma" w:hAnsi="Tahoma"/>
                                      <w:lang w:val="en-US"/>
                                    </w:rPr>
                                    <w:t>“</w:t>
                                  </w:r>
                                  <w:r>
                                    <w:rPr>
                                      <w:rFonts w:cs="Tahoma" w:ascii="Tahoma" w:hAnsi="Tahoma"/>
                                    </w:rPr>
                                    <w:t>Атлант</w:t>
                                  </w:r>
                                  <w:r>
                                    <w:rPr>
                                      <w:rFonts w:cs="Tahoma" w:ascii="Tahoma" w:hAnsi="Tahoma"/>
                                      <w:lang w:val="en-US"/>
                                    </w:rPr>
                                    <w:t>”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color w:val="000000"/>
                                      <w:spacing w:val="3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pacing w:val="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64"/>
                                    <w:rPr>
                                      <w:rFonts w:ascii="Tahoma" w:hAnsi="Tahoma" w:cs="Tahoma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</w:rPr>
                                    <w:t>12-00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00"/>
                                      <w:spacing w:val="-1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pacing w:val="1"/>
                                    </w:rPr>
                                    <w:t>ЗАО "НКЗ"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00"/>
                                      <w:spacing w:val="-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pacing w:val="-4"/>
                                    </w:rPr>
                                    <w:t>Новосёлки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 xml:space="preserve">СК </w:t>
                                  </w:r>
                                  <w:r>
                                    <w:rPr>
                                      <w:rFonts w:cs="Tahoma" w:ascii="Tahoma" w:hAnsi="Tahoma"/>
                                      <w:lang w:val="en-US"/>
                                    </w:rPr>
                                    <w:t>“</w:t>
                                  </w:r>
                                  <w:r>
                                    <w:rPr>
                                      <w:rFonts w:cs="Tahoma" w:ascii="Tahoma" w:hAnsi="Tahoma"/>
                                    </w:rPr>
                                    <w:t>Атлант</w:t>
                                  </w:r>
                                  <w:r>
                                    <w:rPr>
                                      <w:rFonts w:cs="Tahoma" w:ascii="Tahoma" w:hAnsi="Tahoma"/>
                                      <w:lang w:val="en-US"/>
                                    </w:rPr>
                                    <w:t>”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00"/>
                                      <w:spacing w:val="3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pacing w:val="3"/>
                                    </w:rPr>
                                    <w:t>13 тур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color w:val="000000"/>
                                      <w:spacing w:val="3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pacing w:val="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rFonts w:ascii="Tahoma" w:hAnsi="Tahoma" w:cs="Tahoma"/>
                                      <w:color w:val="000000"/>
                                      <w:spacing w:val="-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pacing w:val="-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color w:val="000000"/>
                                      <w:spacing w:val="-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pacing w:val="-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color w:val="000000"/>
                                      <w:spacing w:val="-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pacing w:val="-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00"/>
                                      <w:spacing w:val="3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pacing w:val="3"/>
                                    </w:rPr>
                                    <w:t>13.0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right="24" w:hanging="0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</w:rPr>
                                    <w:t>9-00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rFonts w:ascii="Tahoma" w:hAnsi="Tahoma" w:cs="Tahoma"/>
                                      <w:color w:val="000000"/>
                                      <w:spacing w:val="-3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pacing w:val="-4"/>
                                    </w:rPr>
                                    <w:t>Новосёлки</w:t>
                                  </w: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00"/>
                                      <w:spacing w:val="-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pacing w:val="-16"/>
                                    </w:rPr>
                                    <w:t>Демиург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 xml:space="preserve">СК </w:t>
                                  </w:r>
                                  <w:r>
                                    <w:rPr>
                                      <w:rFonts w:cs="Tahoma" w:ascii="Tahoma" w:hAnsi="Tahoma"/>
                                      <w:lang w:val="en-US"/>
                                    </w:rPr>
                                    <w:t>“</w:t>
                                  </w:r>
                                  <w:r>
                                    <w:rPr>
                                      <w:rFonts w:cs="Tahoma" w:ascii="Tahoma" w:hAnsi="Tahoma"/>
                                    </w:rPr>
                                    <w:t>Атлант</w:t>
                                  </w:r>
                                  <w:r>
                                    <w:rPr>
                                      <w:rFonts w:cs="Tahoma" w:ascii="Tahoma" w:hAnsi="Tahoma"/>
                                      <w:lang w:val="en-US"/>
                                    </w:rPr>
                                    <w:t>”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color w:val="000000"/>
                                      <w:spacing w:val="3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pacing w:val="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64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</w:rPr>
                                    <w:t>10-00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rFonts w:ascii="Tahoma" w:hAnsi="Tahoma" w:cs="Tahoma"/>
                                      <w:color w:val="000000"/>
                                      <w:spacing w:val="-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</w:rPr>
                                    <w:t>ЗАО "НКЗ"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00"/>
                                      <w:spacing w:val="-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pacing w:val="-3"/>
                                    </w:rPr>
                                    <w:t>Петра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 xml:space="preserve">СК </w:t>
                                  </w:r>
                                  <w:r>
                                    <w:rPr>
                                      <w:rFonts w:cs="Tahoma" w:ascii="Tahoma" w:hAnsi="Tahoma"/>
                                      <w:lang w:val="en-US"/>
                                    </w:rPr>
                                    <w:t>“</w:t>
                                  </w:r>
                                  <w:r>
                                    <w:rPr>
                                      <w:rFonts w:cs="Tahoma" w:ascii="Tahoma" w:hAnsi="Tahoma"/>
                                    </w:rPr>
                                    <w:t>Атлант</w:t>
                                  </w:r>
                                  <w:r>
                                    <w:rPr>
                                      <w:rFonts w:cs="Tahoma" w:ascii="Tahoma" w:hAnsi="Tahoma"/>
                                      <w:lang w:val="en-US"/>
                                    </w:rPr>
                                    <w:t>”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color w:val="000000"/>
                                      <w:spacing w:val="3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pacing w:val="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64"/>
                                    <w:rPr>
                                      <w:rFonts w:ascii="Tahoma" w:hAnsi="Tahoma" w:cs="Tahoma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</w:rPr>
                                    <w:t>11-00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rFonts w:ascii="Tahoma" w:hAnsi="Tahoma" w:cs="Tahoma"/>
                                      <w:color w:val="000000"/>
                                      <w:spacing w:val="-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pacing w:val="-5"/>
                                    </w:rPr>
                                    <w:t xml:space="preserve">Недвижимость 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00"/>
                                      <w:spacing w:val="-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pacing w:val="-7"/>
                                    </w:rPr>
                                    <w:t>Молния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 xml:space="preserve">СК </w:t>
                                  </w:r>
                                  <w:r>
                                    <w:rPr>
                                      <w:rFonts w:cs="Tahoma" w:ascii="Tahoma" w:hAnsi="Tahoma"/>
                                      <w:lang w:val="en-US"/>
                                    </w:rPr>
                                    <w:t>“</w:t>
                                  </w:r>
                                  <w:r>
                                    <w:rPr>
                                      <w:rFonts w:cs="Tahoma" w:ascii="Tahoma" w:hAnsi="Tahoma"/>
                                    </w:rPr>
                                    <w:t>Атлант</w:t>
                                  </w:r>
                                  <w:r>
                                    <w:rPr>
                                      <w:rFonts w:cs="Tahoma" w:ascii="Tahoma" w:hAnsi="Tahoma"/>
                                      <w:lang w:val="en-US"/>
                                    </w:rPr>
                                    <w:t>”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color w:val="000000"/>
                                      <w:spacing w:val="3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pacing w:val="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64"/>
                                    <w:rPr>
                                      <w:rFonts w:ascii="Tahoma" w:hAnsi="Tahoma" w:cs="Tahoma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</w:rPr>
                                    <w:t>12-00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rFonts w:ascii="Tahoma" w:hAnsi="Tahoma" w:cs="Tahoma"/>
                                      <w:color w:val="000000"/>
                                      <w:spacing w:val="-5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</w:rPr>
                                    <w:t>Подводник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00"/>
                                      <w:spacing w:val="-7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pacing w:val="-7"/>
                                    </w:rPr>
                                    <w:t>Буревестник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 xml:space="preserve">СК </w:t>
                                  </w:r>
                                  <w:r>
                                    <w:rPr>
                                      <w:rFonts w:cs="Tahoma" w:ascii="Tahoma" w:hAnsi="Tahoma"/>
                                      <w:lang w:val="en-US"/>
                                    </w:rPr>
                                    <w:t>“</w:t>
                                  </w:r>
                                  <w:r>
                                    <w:rPr>
                                      <w:rFonts w:cs="Tahoma" w:ascii="Tahoma" w:hAnsi="Tahoma"/>
                                    </w:rPr>
                                    <w:t>Атлант</w:t>
                                  </w:r>
                                  <w:r>
                                    <w:rPr>
                                      <w:rFonts w:cs="Tahoma" w:ascii="Tahoma" w:hAnsi="Tahoma"/>
                                      <w:lang w:val="en-US"/>
                                    </w:rPr>
                                    <w:t>”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00"/>
                                      <w:spacing w:val="3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pacing w:val="3"/>
                                    </w:rPr>
                                    <w:t>14 тур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color w:val="000000"/>
                                      <w:spacing w:val="3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pacing w:val="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rFonts w:ascii="Tahoma" w:hAnsi="Tahoma" w:cs="Tahoma"/>
                                      <w:color w:val="000000"/>
                                      <w:spacing w:val="-1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pacing w:val="-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color w:val="000000"/>
                                      <w:spacing w:val="-7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pacing w:val="-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color w:val="000000"/>
                                      <w:spacing w:val="-7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pacing w:val="-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00"/>
                                      <w:spacing w:val="3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pacing w:val="3"/>
                                    </w:rPr>
                                    <w:t>20.0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right="24" w:hanging="0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</w:rPr>
                                    <w:t>12-00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rFonts w:ascii="Tahoma" w:hAnsi="Tahoma" w:cs="Tahoma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pacing w:val="-1"/>
                                    </w:rPr>
                                    <w:t>Буревестник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00"/>
                                      <w:spacing w:val="-7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pacing w:val="-7"/>
                                    </w:rPr>
                                    <w:t>Демиург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 xml:space="preserve">СК </w:t>
                                  </w:r>
                                  <w:r>
                                    <w:rPr>
                                      <w:rFonts w:cs="Tahoma" w:ascii="Tahoma" w:hAnsi="Tahoma"/>
                                      <w:lang w:val="en-US"/>
                                    </w:rPr>
                                    <w:t>“</w:t>
                                  </w:r>
                                  <w:r>
                                    <w:rPr>
                                      <w:rFonts w:cs="Tahoma" w:ascii="Tahoma" w:hAnsi="Tahoma"/>
                                    </w:rPr>
                                    <w:t>Атлант</w:t>
                                  </w:r>
                                  <w:r>
                                    <w:rPr>
                                      <w:rFonts w:cs="Tahoma" w:ascii="Tahoma" w:hAnsi="Tahoma"/>
                                      <w:lang w:val="en-US"/>
                                    </w:rPr>
                                    <w:t>”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color w:val="000000"/>
                                      <w:spacing w:val="3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pacing w:val="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64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</w:rPr>
                                    <w:t>13-00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rFonts w:ascii="Tahoma" w:hAnsi="Tahoma" w:cs="Tahoma"/>
                                      <w:color w:val="000000"/>
                                      <w:spacing w:val="-1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pacing w:val="1"/>
                                    </w:rPr>
                                    <w:t xml:space="preserve">ЗАО "НКЗ" 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00"/>
                                      <w:spacing w:val="-7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pacing w:val="-7"/>
                                    </w:rPr>
                                    <w:t>Молния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 xml:space="preserve">СК </w:t>
                                  </w:r>
                                  <w:r>
                                    <w:rPr>
                                      <w:rFonts w:cs="Tahoma" w:ascii="Tahoma" w:hAnsi="Tahoma"/>
                                      <w:lang w:val="en-US"/>
                                    </w:rPr>
                                    <w:t>“</w:t>
                                  </w:r>
                                  <w:r>
                                    <w:rPr>
                                      <w:rFonts w:cs="Tahoma" w:ascii="Tahoma" w:hAnsi="Tahoma"/>
                                    </w:rPr>
                                    <w:t>Атлант</w:t>
                                  </w:r>
                                  <w:r>
                                    <w:rPr>
                                      <w:rFonts w:cs="Tahoma" w:ascii="Tahoma" w:hAnsi="Tahoma"/>
                                      <w:lang w:val="en-US"/>
                                    </w:rPr>
                                    <w:t>”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color w:val="000000"/>
                                      <w:spacing w:val="3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pacing w:val="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64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</w:rPr>
                                    <w:t>14-00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rFonts w:ascii="Tahoma" w:hAnsi="Tahoma" w:cs="Tahoma"/>
                                      <w:color w:val="000000"/>
                                      <w:spacing w:val="1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pacing w:val="-3"/>
                                    </w:rPr>
                                    <w:t xml:space="preserve">Недвижимость 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00"/>
                                      <w:spacing w:val="-7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pacing w:val="-9"/>
                                    </w:rPr>
                                    <w:t>Медведь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 xml:space="preserve">СК </w:t>
                                  </w:r>
                                  <w:r>
                                    <w:rPr>
                                      <w:rFonts w:cs="Tahoma" w:ascii="Tahoma" w:hAnsi="Tahoma"/>
                                      <w:lang w:val="en-US"/>
                                    </w:rPr>
                                    <w:t>“</w:t>
                                  </w:r>
                                  <w:r>
                                    <w:rPr>
                                      <w:rFonts w:cs="Tahoma" w:ascii="Tahoma" w:hAnsi="Tahoma"/>
                                    </w:rPr>
                                    <w:t>Атлант</w:t>
                                  </w:r>
                                  <w:r>
                                    <w:rPr>
                                      <w:rFonts w:cs="Tahoma" w:ascii="Tahoma" w:hAnsi="Tahoma"/>
                                      <w:lang w:val="en-US"/>
                                    </w:rPr>
                                    <w:t>”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color w:val="000000"/>
                                      <w:spacing w:val="3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pacing w:val="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64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</w:rPr>
                                    <w:t>15-00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rFonts w:ascii="Tahoma" w:hAnsi="Tahoma" w:cs="Tahoma"/>
                                      <w:color w:val="000000"/>
                                      <w:spacing w:val="-3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pacing w:val="4"/>
                                    </w:rPr>
                                    <w:t>Петра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00"/>
                                      <w:spacing w:val="-9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pacing w:val="-7"/>
                                    </w:rPr>
                                    <w:t>Подводник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 xml:space="preserve">СК </w:t>
                                  </w:r>
                                  <w:r>
                                    <w:rPr>
                                      <w:rFonts w:cs="Tahoma" w:ascii="Tahoma" w:hAnsi="Tahoma"/>
                                      <w:lang w:val="en-US"/>
                                    </w:rPr>
                                    <w:t>“</w:t>
                                  </w:r>
                                  <w:r>
                                    <w:rPr>
                                      <w:rFonts w:cs="Tahoma" w:ascii="Tahoma" w:hAnsi="Tahoma"/>
                                    </w:rPr>
                                    <w:t>Атлант</w:t>
                                  </w:r>
                                  <w:r>
                                    <w:rPr>
                                      <w:rFonts w:cs="Tahoma" w:ascii="Tahoma" w:hAnsi="Tahoma"/>
                                      <w:lang w:val="en-US"/>
                                    </w:rPr>
                                    <w:t>”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00"/>
                                      <w:spacing w:val="3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pacing w:val="3"/>
                                    </w:rPr>
                                    <w:t>15 тур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color w:val="000000"/>
                                      <w:spacing w:val="3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pacing w:val="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rFonts w:ascii="Tahoma" w:hAnsi="Tahoma" w:cs="Tahoma"/>
                                      <w:color w:val="000000"/>
                                      <w:spacing w:val="-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pacing w:val="-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color w:val="000000"/>
                                      <w:spacing w:val="-5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pacing w:val="-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color w:val="000000"/>
                                      <w:spacing w:val="-5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pacing w:val="-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00"/>
                                      <w:spacing w:val="3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pacing w:val="3"/>
                                    </w:rPr>
                                    <w:t>27.0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right="24" w:hanging="0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</w:rPr>
                                    <w:t>9-00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rFonts w:ascii="Tahoma" w:hAnsi="Tahoma" w:cs="Tahoma"/>
                                      <w:color w:val="000000"/>
                                      <w:spacing w:val="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pacing w:val="-4"/>
                                    </w:rPr>
                                    <w:t>Новосёлки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00"/>
                                      <w:spacing w:val="-7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pacing w:val="-5"/>
                                    </w:rPr>
                                    <w:t xml:space="preserve">Недвижимость 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 xml:space="preserve">СК </w:t>
                                  </w:r>
                                  <w:r>
                                    <w:rPr>
                                      <w:rFonts w:cs="Tahoma" w:ascii="Tahoma" w:hAnsi="Tahoma"/>
                                      <w:lang w:val="en-US"/>
                                    </w:rPr>
                                    <w:t>“</w:t>
                                  </w:r>
                                  <w:r>
                                    <w:rPr>
                                      <w:rFonts w:cs="Tahoma" w:ascii="Tahoma" w:hAnsi="Tahoma"/>
                                    </w:rPr>
                                    <w:t>Атлант</w:t>
                                  </w:r>
                                  <w:r>
                                    <w:rPr>
                                      <w:rFonts w:cs="Tahoma" w:ascii="Tahoma" w:hAnsi="Tahoma"/>
                                      <w:lang w:val="en-US"/>
                                    </w:rPr>
                                    <w:t>”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color w:val="000000"/>
                                      <w:spacing w:val="3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pacing w:val="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64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</w:rPr>
                                    <w:t>10-00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rFonts w:ascii="Tahoma" w:hAnsi="Tahoma" w:cs="Tahoma"/>
                                      <w:color w:val="000000"/>
                                      <w:spacing w:val="-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pacing w:val="-1"/>
                                    </w:rPr>
                                    <w:t>Демиург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00"/>
                                      <w:spacing w:val="-5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pacing w:val="2"/>
                                    </w:rPr>
                                    <w:t>ЗАО "НКЗ"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 xml:space="preserve">СК </w:t>
                                  </w:r>
                                  <w:r>
                                    <w:rPr>
                                      <w:rFonts w:cs="Tahoma" w:ascii="Tahoma" w:hAnsi="Tahoma"/>
                                      <w:lang w:val="en-US"/>
                                    </w:rPr>
                                    <w:t>“</w:t>
                                  </w:r>
                                  <w:r>
                                    <w:rPr>
                                      <w:rFonts w:cs="Tahoma" w:ascii="Tahoma" w:hAnsi="Tahoma"/>
                                    </w:rPr>
                                    <w:t>Атлант</w:t>
                                  </w:r>
                                  <w:r>
                                    <w:rPr>
                                      <w:rFonts w:cs="Tahoma" w:ascii="Tahoma" w:hAnsi="Tahoma"/>
                                      <w:lang w:val="en-US"/>
                                    </w:rPr>
                                    <w:t>”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color w:val="000000"/>
                                      <w:spacing w:val="3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pacing w:val="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64"/>
                                    <w:rPr>
                                      <w:rFonts w:ascii="Tahoma" w:hAnsi="Tahoma" w:cs="Tahoma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</w:rPr>
                                    <w:t>11-00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right="134" w:hanging="0"/>
                                    <w:rPr>
                                      <w:rFonts w:ascii="Tahoma" w:hAnsi="Tahoma" w:cs="Tahoma"/>
                                      <w:color w:val="000000"/>
                                      <w:spacing w:val="-1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pacing w:val="-2"/>
                                    </w:rPr>
                                    <w:t>Медведь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00"/>
                                      <w:spacing w:val="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pacing w:val="-6"/>
                                    </w:rPr>
                                    <w:t>Петра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 xml:space="preserve">СК </w:t>
                                  </w:r>
                                  <w:r>
                                    <w:rPr>
                                      <w:rFonts w:cs="Tahoma" w:ascii="Tahoma" w:hAnsi="Tahoma"/>
                                      <w:lang w:val="en-US"/>
                                    </w:rPr>
                                    <w:t>“</w:t>
                                  </w:r>
                                  <w:r>
                                    <w:rPr>
                                      <w:rFonts w:cs="Tahoma" w:ascii="Tahoma" w:hAnsi="Tahoma"/>
                                    </w:rPr>
                                    <w:t>Атлант</w:t>
                                  </w:r>
                                  <w:r>
                                    <w:rPr>
                                      <w:rFonts w:cs="Tahoma" w:ascii="Tahoma" w:hAnsi="Tahoma"/>
                                      <w:lang w:val="en-US"/>
                                    </w:rPr>
                                    <w:t>”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color w:val="000000"/>
                                      <w:spacing w:val="3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pacing w:val="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64"/>
                                    <w:rPr>
                                      <w:rFonts w:ascii="Tahoma" w:hAnsi="Tahoma" w:cs="Tahoma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</w:rPr>
                                    <w:t>12-00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right="134" w:hanging="0"/>
                                    <w:rPr>
                                      <w:rFonts w:ascii="Tahoma" w:hAnsi="Tahoma" w:cs="Tahoma"/>
                                      <w:color w:val="000000"/>
                                      <w:spacing w:val="-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pacing w:val="-3"/>
                                    </w:rPr>
                                    <w:t>Подводник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00"/>
                                      <w:spacing w:val="-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pacing w:val="-6"/>
                                    </w:rPr>
                                    <w:t>Молния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 xml:space="preserve">СК </w:t>
                                  </w:r>
                                  <w:r>
                                    <w:rPr>
                                      <w:rFonts w:cs="Tahoma" w:ascii="Tahoma" w:hAnsi="Tahoma"/>
                                      <w:lang w:val="en-US"/>
                                    </w:rPr>
                                    <w:t>“</w:t>
                                  </w:r>
                                  <w:r>
                                    <w:rPr>
                                      <w:rFonts w:cs="Tahoma" w:ascii="Tahoma" w:hAnsi="Tahoma"/>
                                    </w:rPr>
                                    <w:t>Атлант</w:t>
                                  </w:r>
                                  <w:r>
                                    <w:rPr>
                                      <w:rFonts w:cs="Tahoma" w:ascii="Tahoma" w:hAnsi="Tahoma"/>
                                      <w:lang w:val="en-US"/>
                                    </w:rPr>
                                    <w:t>”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00"/>
                                      <w:spacing w:val="3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pacing w:val="3"/>
                                    </w:rPr>
                                    <w:t>16 тур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color w:val="000000"/>
                                      <w:spacing w:val="3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pacing w:val="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right="134" w:hanging="0"/>
                                    <w:rPr>
                                      <w:rFonts w:ascii="Tahoma" w:hAnsi="Tahoma" w:cs="Tahoma"/>
                                      <w:color w:val="000000"/>
                                      <w:spacing w:val="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pacing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color w:val="000000"/>
                                      <w:spacing w:val="-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pacing w:val="-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color w:val="000000"/>
                                      <w:spacing w:val="-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pacing w:val="-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00"/>
                                      <w:spacing w:val="3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pacing w:val="3"/>
                                    </w:rPr>
                                    <w:t>6.0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right="24" w:hanging="0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</w:rPr>
                                    <w:t>9-00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right="134" w:hanging="0"/>
                                    <w:rPr>
                                      <w:rFonts w:ascii="Tahoma" w:hAnsi="Tahoma" w:cs="Tahoma"/>
                                      <w:color w:val="000000"/>
                                      <w:spacing w:val="-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pacing w:val="8"/>
                                    </w:rPr>
                                    <w:t>Петра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00"/>
                                      <w:spacing w:val="-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pacing w:val="-6"/>
                                    </w:rPr>
                                    <w:t>Демиург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 xml:space="preserve">СК </w:t>
                                  </w:r>
                                  <w:r>
                                    <w:rPr>
                                      <w:rFonts w:cs="Tahoma" w:ascii="Tahoma" w:hAnsi="Tahoma"/>
                                      <w:lang w:val="en-US"/>
                                    </w:rPr>
                                    <w:t>“</w:t>
                                  </w:r>
                                  <w:r>
                                    <w:rPr>
                                      <w:rFonts w:cs="Tahoma" w:ascii="Tahoma" w:hAnsi="Tahoma"/>
                                    </w:rPr>
                                    <w:t>Атлант</w:t>
                                  </w:r>
                                  <w:r>
                                    <w:rPr>
                                      <w:rFonts w:cs="Tahoma" w:ascii="Tahoma" w:hAnsi="Tahoma"/>
                                      <w:lang w:val="en-US"/>
                                    </w:rPr>
                                    <w:t>”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color w:val="000000"/>
                                      <w:spacing w:val="3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pacing w:val="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64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</w:rPr>
                                    <w:t>10-00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right="134" w:hanging="0"/>
                                    <w:rPr>
                                      <w:rFonts w:ascii="Tahoma" w:hAnsi="Tahoma" w:cs="Tahoma"/>
                                      <w:color w:val="000000"/>
                                      <w:spacing w:val="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pacing w:val="-5"/>
                                    </w:rPr>
                                    <w:t xml:space="preserve">Недвижимость 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00"/>
                                      <w:spacing w:val="-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pacing w:val="-1"/>
                                    </w:rPr>
                                    <w:t>Буревестник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 xml:space="preserve">СК </w:t>
                                  </w:r>
                                  <w:r>
                                    <w:rPr>
                                      <w:rFonts w:cs="Tahoma" w:ascii="Tahoma" w:hAnsi="Tahoma"/>
                                      <w:lang w:val="en-US"/>
                                    </w:rPr>
                                    <w:t>“</w:t>
                                  </w:r>
                                  <w:r>
                                    <w:rPr>
                                      <w:rFonts w:cs="Tahoma" w:ascii="Tahoma" w:hAnsi="Tahoma"/>
                                    </w:rPr>
                                    <w:t>Атлант</w:t>
                                  </w:r>
                                  <w:r>
                                    <w:rPr>
                                      <w:rFonts w:cs="Tahoma" w:ascii="Tahoma" w:hAnsi="Tahoma"/>
                                      <w:lang w:val="en-US"/>
                                    </w:rPr>
                                    <w:t>”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color w:val="000000"/>
                                      <w:spacing w:val="3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pacing w:val="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64"/>
                                    <w:rPr>
                                      <w:rFonts w:ascii="Tahoma" w:hAnsi="Tahoma" w:cs="Tahoma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</w:rPr>
                                    <w:t>11-00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right="134" w:hanging="0"/>
                                    <w:rPr>
                                      <w:rFonts w:ascii="Tahoma" w:hAnsi="Tahoma" w:cs="Tahoma"/>
                                      <w:color w:val="000000"/>
                                      <w:spacing w:val="-5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pacing w:val="2"/>
                                    </w:rPr>
                                    <w:t>ЗАО "НКЗ"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00"/>
                                      <w:spacing w:val="-1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pacing w:val="-2"/>
                                    </w:rPr>
                                    <w:t>Подводник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 xml:space="preserve">СК </w:t>
                                  </w:r>
                                  <w:r>
                                    <w:rPr>
                                      <w:rFonts w:cs="Tahoma" w:ascii="Tahoma" w:hAnsi="Tahoma"/>
                                      <w:lang w:val="en-US"/>
                                    </w:rPr>
                                    <w:t>“</w:t>
                                  </w:r>
                                  <w:r>
                                    <w:rPr>
                                      <w:rFonts w:cs="Tahoma" w:ascii="Tahoma" w:hAnsi="Tahoma"/>
                                    </w:rPr>
                                    <w:t>Атлант</w:t>
                                  </w:r>
                                  <w:r>
                                    <w:rPr>
                                      <w:rFonts w:cs="Tahoma" w:ascii="Tahoma" w:hAnsi="Tahoma"/>
                                      <w:lang w:val="en-US"/>
                                    </w:rPr>
                                    <w:t>”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color w:val="000000"/>
                                      <w:spacing w:val="3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pacing w:val="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64"/>
                                    <w:rPr>
                                      <w:rFonts w:ascii="Tahoma" w:hAnsi="Tahoma" w:cs="Tahoma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</w:rPr>
                                    <w:t>12-00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rFonts w:ascii="Tahoma" w:hAnsi="Tahoma" w:cs="Tahoma"/>
                                      <w:color w:val="000000"/>
                                      <w:spacing w:val="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pacing w:val="-3"/>
                                    </w:rPr>
                                    <w:t>Медведь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00"/>
                                      <w:spacing w:val="-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</w:rPr>
                                    <w:t>Новосёлки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 xml:space="preserve">СК </w:t>
                                  </w:r>
                                  <w:r>
                                    <w:rPr>
                                      <w:rFonts w:cs="Tahoma" w:ascii="Tahoma" w:hAnsi="Tahoma"/>
                                      <w:lang w:val="en-US"/>
                                    </w:rPr>
                                    <w:t>“</w:t>
                                  </w:r>
                                  <w:r>
                                    <w:rPr>
                                      <w:rFonts w:cs="Tahoma" w:ascii="Tahoma" w:hAnsi="Tahoma"/>
                                    </w:rPr>
                                    <w:t>Атлант</w:t>
                                  </w:r>
                                  <w:r>
                                    <w:rPr>
                                      <w:rFonts w:cs="Tahoma" w:ascii="Tahoma" w:hAnsi="Tahoma"/>
                                      <w:lang w:val="en-US"/>
                                    </w:rPr>
                                    <w:t>”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00"/>
                                      <w:spacing w:val="3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pacing w:val="3"/>
                                    </w:rPr>
                                    <w:t>17 тур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color w:val="000000"/>
                                      <w:spacing w:val="3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pacing w:val="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rFonts w:ascii="Tahoma" w:hAnsi="Tahoma" w:cs="Tahoma"/>
                                      <w:color w:val="000000"/>
                                      <w:spacing w:val="-1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pacing w:val="-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color w:val="000000"/>
                                      <w:spacing w:val="-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pacing w:val="-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color w:val="000000"/>
                                      <w:spacing w:val="-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pacing w:val="-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00"/>
                                      <w:spacing w:val="3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pacing w:val="3"/>
                                    </w:rPr>
                                    <w:t>13.0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right="24" w:hanging="0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</w:rPr>
                                    <w:t>9-00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rFonts w:ascii="Tahoma" w:hAnsi="Tahoma" w:cs="Tahoma"/>
                                      <w:color w:val="000000"/>
                                      <w:spacing w:val="-3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pacing w:val="-1"/>
                                    </w:rPr>
                                    <w:t>Буревестник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pacing w:val="-6"/>
                                    </w:rPr>
                                    <w:t>Петра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 xml:space="preserve">СК </w:t>
                                  </w:r>
                                  <w:r>
                                    <w:rPr>
                                      <w:rFonts w:cs="Tahoma" w:ascii="Tahoma" w:hAnsi="Tahoma"/>
                                      <w:lang w:val="en-US"/>
                                    </w:rPr>
                                    <w:t>“</w:t>
                                  </w:r>
                                  <w:r>
                                    <w:rPr>
                                      <w:rFonts w:cs="Tahoma" w:ascii="Tahoma" w:hAnsi="Tahoma"/>
                                    </w:rPr>
                                    <w:t>Атлант</w:t>
                                  </w:r>
                                  <w:r>
                                    <w:rPr>
                                      <w:rFonts w:cs="Tahoma" w:ascii="Tahoma" w:hAnsi="Tahoma"/>
                                      <w:lang w:val="en-US"/>
                                    </w:rPr>
                                    <w:t>”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color w:val="000000"/>
                                      <w:spacing w:val="3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pacing w:val="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64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</w:rPr>
                                    <w:t>10-00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rFonts w:ascii="Tahoma" w:hAnsi="Tahoma" w:cs="Tahoma"/>
                                      <w:color w:val="000000"/>
                                      <w:spacing w:val="-1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pacing w:val="-3"/>
                                    </w:rPr>
                                    <w:t>Недвижимость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rFonts w:ascii="Tahoma" w:hAnsi="Tahoma" w:cs="Tahoma"/>
                                      <w:color w:val="000000"/>
                                      <w:spacing w:val="-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pacing w:val="-4"/>
                                    </w:rPr>
                                    <w:t>ЗАО "НКЗ"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 xml:space="preserve">СК </w:t>
                                  </w:r>
                                  <w:r>
                                    <w:rPr>
                                      <w:rFonts w:cs="Tahoma" w:ascii="Tahoma" w:hAnsi="Tahoma"/>
                                      <w:lang w:val="en-US"/>
                                    </w:rPr>
                                    <w:t>“</w:t>
                                  </w:r>
                                  <w:r>
                                    <w:rPr>
                                      <w:rFonts w:cs="Tahoma" w:ascii="Tahoma" w:hAnsi="Tahoma"/>
                                    </w:rPr>
                                    <w:t>Атлант</w:t>
                                  </w:r>
                                  <w:r>
                                    <w:rPr>
                                      <w:rFonts w:cs="Tahoma" w:ascii="Tahoma" w:hAnsi="Tahoma"/>
                                      <w:lang w:val="en-US"/>
                                    </w:rPr>
                                    <w:t>”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color w:val="000000"/>
                                      <w:spacing w:val="3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pacing w:val="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64"/>
                                    <w:rPr>
                                      <w:rFonts w:ascii="Tahoma" w:hAnsi="Tahoma" w:cs="Tahoma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</w:rPr>
                                    <w:t>11-00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rFonts w:ascii="Tahoma" w:hAnsi="Tahoma" w:cs="Tahoma"/>
                                      <w:color w:val="000000"/>
                                      <w:spacing w:val="-3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pacing w:val="-1"/>
                                    </w:rPr>
                                    <w:t>Демиург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00"/>
                                      <w:spacing w:val="-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pacing w:val="-6"/>
                                    </w:rPr>
                                    <w:t>Молния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 xml:space="preserve">СК </w:t>
                                  </w:r>
                                  <w:r>
                                    <w:rPr>
                                      <w:rFonts w:cs="Tahoma" w:ascii="Tahoma" w:hAnsi="Tahoma"/>
                                      <w:lang w:val="en-US"/>
                                    </w:rPr>
                                    <w:t>“</w:t>
                                  </w:r>
                                  <w:r>
                                    <w:rPr>
                                      <w:rFonts w:cs="Tahoma" w:ascii="Tahoma" w:hAnsi="Tahoma"/>
                                    </w:rPr>
                                    <w:t>Атлант</w:t>
                                  </w:r>
                                  <w:r>
                                    <w:rPr>
                                      <w:rFonts w:cs="Tahoma" w:ascii="Tahoma" w:hAnsi="Tahoma"/>
                                      <w:lang w:val="en-US"/>
                                    </w:rPr>
                                    <w:t>”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color w:val="000000"/>
                                      <w:spacing w:val="3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pacing w:val="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64"/>
                                    <w:rPr>
                                      <w:rFonts w:ascii="Tahoma" w:hAnsi="Tahoma" w:cs="Tahoma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</w:rPr>
                                    <w:t>12-00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rFonts w:ascii="Tahoma" w:hAnsi="Tahoma" w:cs="Tahoma"/>
                                      <w:color w:val="000000"/>
                                      <w:spacing w:val="-1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pacing w:val="-2"/>
                                    </w:rPr>
                                    <w:t>Медведь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00"/>
                                      <w:spacing w:val="-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pacing w:val="-5"/>
                                    </w:rPr>
                                    <w:t xml:space="preserve">Подводник </w:t>
                                  </w: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</w:rPr>
                                    <w:t xml:space="preserve">                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 xml:space="preserve">СК </w:t>
                                  </w:r>
                                  <w:r>
                                    <w:rPr>
                                      <w:rFonts w:cs="Tahoma" w:ascii="Tahoma" w:hAnsi="Tahoma"/>
                                      <w:lang w:val="en-US"/>
                                    </w:rPr>
                                    <w:t>“</w:t>
                                  </w:r>
                                  <w:r>
                                    <w:rPr>
                                      <w:rFonts w:cs="Tahoma" w:ascii="Tahoma" w:hAnsi="Tahoma"/>
                                    </w:rPr>
                                    <w:t>Атлант</w:t>
                                  </w:r>
                                  <w:r>
                                    <w:rPr>
                                      <w:rFonts w:cs="Tahoma" w:ascii="Tahoma" w:hAnsi="Tahoma"/>
                                      <w:lang w:val="en-US"/>
                                    </w:rPr>
                                    <w:t>”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00"/>
                                      <w:spacing w:val="3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pacing w:val="3"/>
                                    </w:rPr>
                                    <w:t>18 тур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color w:val="000000"/>
                                      <w:spacing w:val="3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pacing w:val="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rFonts w:ascii="Tahoma" w:hAnsi="Tahoma" w:cs="Tahoma"/>
                                      <w:color w:val="000000"/>
                                      <w:spacing w:val="-1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pacing w:val="-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rFonts w:ascii="Tahoma" w:hAnsi="Tahoma" w:cs="Tahoma"/>
                                      <w:color w:val="000000"/>
                                      <w:spacing w:val="-7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pacing w:val="-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color w:val="000000"/>
                                      <w:spacing w:val="-7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pacing w:val="-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00"/>
                                      <w:spacing w:val="3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pacing w:val="3"/>
                                    </w:rPr>
                                    <w:t>20.0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right="24" w:hanging="0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</w:rPr>
                                    <w:t>9-00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rFonts w:ascii="Tahoma" w:hAnsi="Tahoma" w:cs="Tahoma"/>
                                      <w:color w:val="000000"/>
                                      <w:spacing w:val="-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pacing w:val="-1"/>
                                    </w:rPr>
                                    <w:t>Молния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rFonts w:ascii="Tahoma" w:hAnsi="Tahoma" w:cs="Tahoma"/>
                                      <w:color w:val="000000"/>
                                      <w:spacing w:val="-5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pacing w:val="-7"/>
                                    </w:rPr>
                                    <w:t xml:space="preserve">Недвижимость 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 xml:space="preserve">СК </w:t>
                                  </w:r>
                                  <w:r>
                                    <w:rPr>
                                      <w:rFonts w:cs="Tahoma" w:ascii="Tahoma" w:hAnsi="Tahoma"/>
                                      <w:lang w:val="en-US"/>
                                    </w:rPr>
                                    <w:t>“</w:t>
                                  </w:r>
                                  <w:r>
                                    <w:rPr>
                                      <w:rFonts w:cs="Tahoma" w:ascii="Tahoma" w:hAnsi="Tahoma"/>
                                    </w:rPr>
                                    <w:t>Атлант</w:t>
                                  </w:r>
                                  <w:r>
                                    <w:rPr>
                                      <w:rFonts w:cs="Tahoma" w:ascii="Tahoma" w:hAnsi="Tahoma"/>
                                      <w:lang w:val="en-US"/>
                                    </w:rPr>
                                    <w:t>”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color w:val="000000"/>
                                      <w:spacing w:val="3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pacing w:val="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64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</w:rPr>
                                    <w:t>10-00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rFonts w:ascii="Tahoma" w:hAnsi="Tahoma" w:cs="Tahoma"/>
                                      <w:color w:val="000000"/>
                                      <w:spacing w:val="-1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pacing w:val="-4"/>
                                    </w:rPr>
                                    <w:t xml:space="preserve">Медведь 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rFonts w:ascii="Tahoma" w:hAnsi="Tahoma" w:cs="Tahoma"/>
                                      <w:color w:val="000000"/>
                                      <w:spacing w:val="-7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pacing w:val="-6"/>
                                    </w:rPr>
                                    <w:t>Буревестник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 xml:space="preserve">СК </w:t>
                                  </w:r>
                                  <w:r>
                                    <w:rPr>
                                      <w:rFonts w:cs="Tahoma" w:ascii="Tahoma" w:hAnsi="Tahoma"/>
                                      <w:lang w:val="en-US"/>
                                    </w:rPr>
                                    <w:t>“</w:t>
                                  </w:r>
                                  <w:r>
                                    <w:rPr>
                                      <w:rFonts w:cs="Tahoma" w:ascii="Tahoma" w:hAnsi="Tahoma"/>
                                    </w:rPr>
                                    <w:t>Атлант</w:t>
                                  </w:r>
                                  <w:r>
                                    <w:rPr>
                                      <w:rFonts w:cs="Tahoma" w:ascii="Tahoma" w:hAnsi="Tahoma"/>
                                      <w:lang w:val="en-US"/>
                                    </w:rPr>
                                    <w:t>”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color w:val="000000"/>
                                      <w:spacing w:val="3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pacing w:val="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64"/>
                                    <w:rPr>
                                      <w:rFonts w:ascii="Tahoma" w:hAnsi="Tahoma" w:cs="Tahoma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</w:rPr>
                                    <w:t>11-00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rFonts w:ascii="Tahoma" w:hAnsi="Tahoma" w:cs="Tahoma"/>
                                      <w:color w:val="000000"/>
                                      <w:spacing w:val="-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pacing w:val="-1"/>
                                    </w:rPr>
                                    <w:t>Петра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00"/>
                                      <w:spacing w:val="-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pacing w:val="-2"/>
                                    </w:rPr>
                                    <w:t>Новосёлки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 xml:space="preserve">СК </w:t>
                                  </w:r>
                                  <w:r>
                                    <w:rPr>
                                      <w:rFonts w:cs="Tahoma" w:ascii="Tahoma" w:hAnsi="Tahoma"/>
                                      <w:lang w:val="en-US"/>
                                    </w:rPr>
                                    <w:t>“</w:t>
                                  </w:r>
                                  <w:r>
                                    <w:rPr>
                                      <w:rFonts w:cs="Tahoma" w:ascii="Tahoma" w:hAnsi="Tahoma"/>
                                    </w:rPr>
                                    <w:t>Атлант</w:t>
                                  </w:r>
                                  <w:r>
                                    <w:rPr>
                                      <w:rFonts w:cs="Tahoma" w:ascii="Tahoma" w:hAnsi="Tahoma"/>
                                      <w:lang w:val="en-US"/>
                                    </w:rPr>
                                    <w:t>”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3pt;height:764.6pt;mso-wrap-distance-left:9pt;mso-wrap-distance-right:9pt;mso-wrap-distance-top:0pt;mso-wrap-distance-bottom:0pt;margin-top:4.1pt;mso-position-vertical-relative:text;margin-left:62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64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0"/>
                        <w:gridCol w:w="992"/>
                        <w:gridCol w:w="2127"/>
                        <w:gridCol w:w="1984"/>
                        <w:gridCol w:w="1559"/>
                        <w:gridCol w:w="1134"/>
                      </w:tblGrid>
                      <w:tr>
                        <w:trPr>
                          <w:trHeight w:val="210" w:hRule="atLeast"/>
                        </w:trPr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pacing w:val="3"/>
                              </w:rPr>
                              <w:t>8</w:t>
                            </w:r>
                            <w:r>
                              <w:rPr>
                                <w:rFonts w:cs="Tahoma" w:ascii="Tahoma" w:hAnsi="Tahoma"/>
                                <w:color w:val="000000"/>
                                <w:spacing w:val="3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color w:val="000000"/>
                                <w:spacing w:val="3"/>
                              </w:rPr>
                              <w:t>тур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  <w:spacing w:val="3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pacing w:val="3"/>
                                <w:lang w:val="en-US"/>
                              </w:rPr>
                              <w:t>9.0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ind w:right="24" w:hanging="0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</w:rPr>
                              <w:t>9-00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pacing w:val="-4"/>
                              </w:rPr>
                              <w:t xml:space="preserve">Петра 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pacing w:val="-2"/>
                              </w:rPr>
                              <w:t>Буревестник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</w:rPr>
                              <w:t xml:space="preserve">СК </w:t>
                            </w:r>
                            <w:r>
                              <w:rPr>
                                <w:rFonts w:cs="Tahoma" w:ascii="Tahoma" w:hAnsi="Tahoma"/>
                                <w:lang w:val="en-US"/>
                              </w:rPr>
                              <w:t>“</w:t>
                            </w:r>
                            <w:r>
                              <w:rPr>
                                <w:rFonts w:cs="Tahoma" w:ascii="Tahoma" w:hAnsi="Tahoma"/>
                              </w:rPr>
                              <w:t>Атлант</w:t>
                            </w:r>
                            <w:r>
                              <w:rPr>
                                <w:rFonts w:cs="Tahoma" w:ascii="Tahoma" w:hAnsi="Tahoma"/>
                                <w:lang w:val="en-US"/>
                              </w:rPr>
                              <w:t>”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color w:val="000000"/>
                                <w:spacing w:val="3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pacing w:val="3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64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</w:rPr>
                              <w:t>10-00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  <w:spacing w:val="-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pacing w:val="-4"/>
                              </w:rPr>
                              <w:t xml:space="preserve">Медведь 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  <w:spacing w:val="-2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color w:val="00000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color w:val="000000"/>
                                <w:spacing w:val="-2"/>
                              </w:rPr>
                              <w:t>Демиург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</w:rPr>
                              <w:t xml:space="preserve">СК </w:t>
                            </w:r>
                            <w:r>
                              <w:rPr>
                                <w:rFonts w:cs="Tahoma" w:ascii="Tahoma" w:hAnsi="Tahoma"/>
                                <w:lang w:val="en-US"/>
                              </w:rPr>
                              <w:t>“</w:t>
                            </w:r>
                            <w:r>
                              <w:rPr>
                                <w:rFonts w:cs="Tahoma" w:ascii="Tahoma" w:hAnsi="Tahoma"/>
                              </w:rPr>
                              <w:t>Атлант</w:t>
                            </w:r>
                            <w:r>
                              <w:rPr>
                                <w:rFonts w:cs="Tahoma" w:ascii="Tahoma" w:hAnsi="Tahoma"/>
                                <w:lang w:val="en-US"/>
                              </w:rPr>
                              <w:t>”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color w:val="000000"/>
                                <w:spacing w:val="3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pacing w:val="3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64"/>
                              <w:rPr>
                                <w:rFonts w:ascii="Tahoma" w:hAnsi="Tahoma" w:cs="Tahoma"/>
                                <w:color w:val="00000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</w:rPr>
                              <w:t>11-00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  <w:spacing w:val="-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pacing w:val="-5"/>
                              </w:rPr>
                              <w:t>Новосёлки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  <w:spacing w:val="-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pacing w:val="-2"/>
                              </w:rPr>
                              <w:t>Петра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</w:rPr>
                              <w:t xml:space="preserve">СК </w:t>
                            </w:r>
                            <w:r>
                              <w:rPr>
                                <w:rFonts w:cs="Tahoma" w:ascii="Tahoma" w:hAnsi="Tahoma"/>
                                <w:lang w:val="en-US"/>
                              </w:rPr>
                              <w:t>“</w:t>
                            </w:r>
                            <w:r>
                              <w:rPr>
                                <w:rFonts w:cs="Tahoma" w:ascii="Tahoma" w:hAnsi="Tahoma"/>
                              </w:rPr>
                              <w:t>Атлант</w:t>
                            </w:r>
                            <w:r>
                              <w:rPr>
                                <w:rFonts w:cs="Tahoma" w:ascii="Tahoma" w:hAnsi="Tahoma"/>
                                <w:lang w:val="en-US"/>
                              </w:rPr>
                              <w:t>”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color w:val="000000"/>
                                <w:spacing w:val="3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pacing w:val="3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64"/>
                              <w:rPr>
                                <w:rFonts w:ascii="Tahoma" w:hAnsi="Tahoma" w:cs="Tahoma"/>
                                <w:color w:val="00000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</w:rPr>
                              <w:t>12-00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  <w:spacing w:val="-5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pacing w:val="-3"/>
                              </w:rPr>
                              <w:t>Недвижимость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  <w:spacing w:val="-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pacing w:val="-1"/>
                              </w:rPr>
                              <w:t>Подводник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</w:rPr>
                              <w:t xml:space="preserve">СК </w:t>
                            </w:r>
                            <w:r>
                              <w:rPr>
                                <w:rFonts w:cs="Tahoma" w:ascii="Tahoma" w:hAnsi="Tahoma"/>
                                <w:lang w:val="en-US"/>
                              </w:rPr>
                              <w:t>“</w:t>
                            </w:r>
                            <w:r>
                              <w:rPr>
                                <w:rFonts w:cs="Tahoma" w:ascii="Tahoma" w:hAnsi="Tahoma"/>
                              </w:rPr>
                              <w:t>Атлант</w:t>
                            </w:r>
                            <w:r>
                              <w:rPr>
                                <w:rFonts w:cs="Tahoma" w:ascii="Tahoma" w:hAnsi="Tahoma"/>
                                <w:lang w:val="en-US"/>
                              </w:rPr>
                              <w:t>”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pacing w:val="3"/>
                              </w:rPr>
                              <w:t>9</w:t>
                            </w:r>
                            <w:r>
                              <w:rPr>
                                <w:rFonts w:cs="Tahoma" w:ascii="Tahoma" w:hAnsi="Tahoma"/>
                                <w:color w:val="000000"/>
                                <w:spacing w:val="3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color w:val="000000"/>
                                <w:spacing w:val="3"/>
                              </w:rPr>
                              <w:t>тур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color w:val="000000"/>
                                <w:spacing w:val="3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pacing w:val="3"/>
                              </w:rPr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color w:val="000000"/>
                                <w:spacing w:val="-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pacing w:val="-2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color w:val="000000"/>
                                <w:spacing w:val="1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pacing w:val="1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color w:val="000000"/>
                                <w:spacing w:val="1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pacing w:val="1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  <w:spacing w:val="3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pacing w:val="3"/>
                              </w:rPr>
                              <w:t>16.0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ind w:right="24" w:hanging="0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</w:rPr>
                              <w:t>9-00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  <w:spacing w:val="-5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pacing w:val="-2"/>
                              </w:rPr>
                              <w:t xml:space="preserve">Буревестник 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  <w:spacing w:val="-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pacing w:val="1"/>
                              </w:rPr>
                              <w:t>ЗАО "НКЗ"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</w:rPr>
                              <w:t xml:space="preserve">СК </w:t>
                            </w:r>
                            <w:r>
                              <w:rPr>
                                <w:rFonts w:cs="Tahoma" w:ascii="Tahoma" w:hAnsi="Tahoma"/>
                                <w:lang w:val="en-US"/>
                              </w:rPr>
                              <w:t>“</w:t>
                            </w:r>
                            <w:r>
                              <w:rPr>
                                <w:rFonts w:cs="Tahoma" w:ascii="Tahoma" w:hAnsi="Tahoma"/>
                              </w:rPr>
                              <w:t>Атлант</w:t>
                            </w:r>
                            <w:r>
                              <w:rPr>
                                <w:rFonts w:cs="Tahoma" w:ascii="Tahoma" w:hAnsi="Tahoma"/>
                                <w:lang w:val="en-US"/>
                              </w:rPr>
                              <w:t>”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color w:val="000000"/>
                                <w:spacing w:val="3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pacing w:val="3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64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</w:rPr>
                              <w:t>10-00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  <w:spacing w:val="-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pacing w:val="-2"/>
                              </w:rPr>
                              <w:t>Демиург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  <w:spacing w:val="1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pacing w:val="-4"/>
                              </w:rPr>
                              <w:t>Петра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</w:rPr>
                              <w:t xml:space="preserve">СК </w:t>
                            </w:r>
                            <w:r>
                              <w:rPr>
                                <w:rFonts w:cs="Tahoma" w:ascii="Tahoma" w:hAnsi="Tahoma"/>
                                <w:lang w:val="en-US"/>
                              </w:rPr>
                              <w:t>“</w:t>
                            </w:r>
                            <w:r>
                              <w:rPr>
                                <w:rFonts w:cs="Tahoma" w:ascii="Tahoma" w:hAnsi="Tahoma"/>
                              </w:rPr>
                              <w:t>Атлант</w:t>
                            </w:r>
                            <w:r>
                              <w:rPr>
                                <w:rFonts w:cs="Tahoma" w:ascii="Tahoma" w:hAnsi="Tahoma"/>
                                <w:lang w:val="en-US"/>
                              </w:rPr>
                              <w:t>”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color w:val="000000"/>
                                <w:spacing w:val="3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pacing w:val="3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64"/>
                              <w:rPr>
                                <w:rFonts w:ascii="Tahoma" w:hAnsi="Tahoma" w:cs="Tahoma"/>
                                <w:color w:val="00000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</w:rPr>
                              <w:t>11-00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  <w:spacing w:val="-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pacing w:val="-1"/>
                              </w:rPr>
                              <w:t>Молния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  <w:spacing w:val="-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pacing w:val="-3"/>
                              </w:rPr>
                              <w:t>Медведь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</w:rPr>
                              <w:t xml:space="preserve">СК </w:t>
                            </w:r>
                            <w:r>
                              <w:rPr>
                                <w:rFonts w:cs="Tahoma" w:ascii="Tahoma" w:hAnsi="Tahoma"/>
                                <w:lang w:val="en-US"/>
                              </w:rPr>
                              <w:t>“</w:t>
                            </w:r>
                            <w:r>
                              <w:rPr>
                                <w:rFonts w:cs="Tahoma" w:ascii="Tahoma" w:hAnsi="Tahoma"/>
                              </w:rPr>
                              <w:t>Атлант</w:t>
                            </w:r>
                            <w:r>
                              <w:rPr>
                                <w:rFonts w:cs="Tahoma" w:ascii="Tahoma" w:hAnsi="Tahoma"/>
                                <w:lang w:val="en-US"/>
                              </w:rPr>
                              <w:t>”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color w:val="000000"/>
                                <w:spacing w:val="3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pacing w:val="3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64"/>
                              <w:rPr>
                                <w:rFonts w:ascii="Tahoma" w:hAnsi="Tahoma" w:cs="Tahoma"/>
                                <w:color w:val="00000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</w:rPr>
                              <w:t>12-00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  <w:spacing w:val="-1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pacing w:val="-2"/>
                              </w:rPr>
                              <w:t>Новосёлки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  <w:spacing w:val="-3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pacing w:val="-1"/>
                              </w:rPr>
                              <w:t>Подводник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</w:rPr>
                              <w:t xml:space="preserve">СК </w:t>
                            </w:r>
                            <w:r>
                              <w:rPr>
                                <w:rFonts w:cs="Tahoma" w:ascii="Tahoma" w:hAnsi="Tahoma"/>
                                <w:lang w:val="en-US"/>
                              </w:rPr>
                              <w:t>“</w:t>
                            </w:r>
                            <w:r>
                              <w:rPr>
                                <w:rFonts w:cs="Tahoma" w:ascii="Tahoma" w:hAnsi="Tahoma"/>
                              </w:rPr>
                              <w:t>Атлант</w:t>
                            </w:r>
                            <w:r>
                              <w:rPr>
                                <w:rFonts w:cs="Tahoma" w:ascii="Tahoma" w:hAnsi="Tahoma"/>
                                <w:lang w:val="en-US"/>
                              </w:rPr>
                              <w:t>”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  <w:spacing w:val="3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pacing w:val="3"/>
                              </w:rPr>
                              <w:t>10 тур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color w:val="000000"/>
                                <w:spacing w:val="3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pacing w:val="3"/>
                              </w:rPr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color w:val="000000"/>
                                <w:spacing w:val="-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pacing w:val="-2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color w:val="000000"/>
                                <w:spacing w:val="-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pacing w:val="-2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color w:val="000000"/>
                                <w:spacing w:val="-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pacing w:val="-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  <w:spacing w:val="3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pacing w:val="3"/>
                              </w:rPr>
                              <w:t>23.0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ind w:right="24" w:hanging="0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</w:rPr>
                              <w:t>12-00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  <w:spacing w:val="-5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pacing w:val="-2"/>
                              </w:rPr>
                              <w:t>Петра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  <w:spacing w:val="-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pacing w:val="-2"/>
                              </w:rPr>
                              <w:t>Недвижимость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</w:rPr>
                              <w:t xml:space="preserve">СК </w:t>
                            </w:r>
                            <w:r>
                              <w:rPr>
                                <w:rFonts w:cs="Tahoma" w:ascii="Tahoma" w:hAnsi="Tahoma"/>
                                <w:lang w:val="en-US"/>
                              </w:rPr>
                              <w:t>“</w:t>
                            </w:r>
                            <w:r>
                              <w:rPr>
                                <w:rFonts w:cs="Tahoma" w:ascii="Tahoma" w:hAnsi="Tahoma"/>
                              </w:rPr>
                              <w:t>Атлант</w:t>
                            </w:r>
                            <w:r>
                              <w:rPr>
                                <w:rFonts w:cs="Tahoma" w:ascii="Tahoma" w:hAnsi="Tahoma"/>
                                <w:lang w:val="en-US"/>
                              </w:rPr>
                              <w:t>”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color w:val="000000"/>
                                <w:spacing w:val="3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pacing w:val="3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64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</w:rPr>
                              <w:t>13-00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  <w:spacing w:val="-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pacing w:val="-1"/>
                              </w:rPr>
                              <w:t xml:space="preserve">Подводник 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  <w:spacing w:val="-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pacing w:val="-2"/>
                              </w:rPr>
                              <w:t>Демиург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</w:rPr>
                              <w:t xml:space="preserve">СК </w:t>
                            </w:r>
                            <w:r>
                              <w:rPr>
                                <w:rFonts w:cs="Tahoma" w:ascii="Tahoma" w:hAnsi="Tahoma"/>
                                <w:lang w:val="en-US"/>
                              </w:rPr>
                              <w:t>“</w:t>
                            </w:r>
                            <w:r>
                              <w:rPr>
                                <w:rFonts w:cs="Tahoma" w:ascii="Tahoma" w:hAnsi="Tahoma"/>
                              </w:rPr>
                              <w:t>Атлант</w:t>
                            </w:r>
                            <w:r>
                              <w:rPr>
                                <w:rFonts w:cs="Tahoma" w:ascii="Tahoma" w:hAnsi="Tahoma"/>
                                <w:lang w:val="en-US"/>
                              </w:rPr>
                              <w:t>”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color w:val="000000"/>
                                <w:spacing w:val="3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pacing w:val="3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64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</w:rPr>
                              <w:t>14-00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  <w:spacing w:val="-1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pacing w:val="-1"/>
                              </w:rPr>
                              <w:t xml:space="preserve">ЗАО "НКЗ" 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  <w:spacing w:val="-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pacing w:val="-3"/>
                              </w:rPr>
                              <w:t>Медведь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</w:rPr>
                              <w:t xml:space="preserve">СК </w:t>
                            </w:r>
                            <w:r>
                              <w:rPr>
                                <w:rFonts w:cs="Tahoma" w:ascii="Tahoma" w:hAnsi="Tahoma"/>
                                <w:lang w:val="en-US"/>
                              </w:rPr>
                              <w:t>“</w:t>
                            </w:r>
                            <w:r>
                              <w:rPr>
                                <w:rFonts w:cs="Tahoma" w:ascii="Tahoma" w:hAnsi="Tahoma"/>
                              </w:rPr>
                              <w:t>Атлант</w:t>
                            </w:r>
                            <w:r>
                              <w:rPr>
                                <w:rFonts w:cs="Tahoma" w:ascii="Tahoma" w:hAnsi="Tahoma"/>
                                <w:lang w:val="en-US"/>
                              </w:rPr>
                              <w:t>”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color w:val="000000"/>
                                <w:spacing w:val="3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pacing w:val="3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64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</w:rPr>
                              <w:t>15-00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  <w:spacing w:val="-1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</w:rPr>
                              <w:t>Молния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  <w:spacing w:val="-3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pacing w:val="-2"/>
                              </w:rPr>
                              <w:t>Новосёлки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</w:rPr>
                              <w:t xml:space="preserve">СК </w:t>
                            </w:r>
                            <w:r>
                              <w:rPr>
                                <w:rFonts w:cs="Tahoma" w:ascii="Tahoma" w:hAnsi="Tahoma"/>
                                <w:lang w:val="en-US"/>
                              </w:rPr>
                              <w:t>“</w:t>
                            </w:r>
                            <w:r>
                              <w:rPr>
                                <w:rFonts w:cs="Tahoma" w:ascii="Tahoma" w:hAnsi="Tahoma"/>
                              </w:rPr>
                              <w:t>Атлант</w:t>
                            </w:r>
                            <w:r>
                              <w:rPr>
                                <w:rFonts w:cs="Tahoma" w:ascii="Tahoma" w:hAnsi="Tahoma"/>
                                <w:lang w:val="en-US"/>
                              </w:rPr>
                              <w:t>”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  <w:spacing w:val="3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pacing w:val="3"/>
                              </w:rPr>
                              <w:t>11 тур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color w:val="000000"/>
                                <w:spacing w:val="3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pacing w:val="3"/>
                              </w:rPr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rFonts w:ascii="Tahoma" w:hAnsi="Tahoma" w:cs="Tahoma"/>
                                <w:color w:val="000000"/>
                                <w:spacing w:val="-3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pacing w:val="-3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color w:val="000000"/>
                                <w:spacing w:val="-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pacing w:val="-2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color w:val="000000"/>
                                <w:spacing w:val="-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pacing w:val="-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  <w:spacing w:val="3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pacing w:val="3"/>
                              </w:rPr>
                              <w:t>30.0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ind w:right="24" w:hanging="0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</w:rPr>
                              <w:t>9-00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ahoma" w:hAnsi="Tahoma" w:cs="Tahoma"/>
                                <w:color w:val="000000"/>
                                <w:spacing w:val="-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pacing w:val="-3"/>
                              </w:rPr>
                              <w:t>Буревестник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  <w:spacing w:val="-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pacing w:val="-2"/>
                              </w:rPr>
                              <w:t>Новосёлки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</w:rPr>
                              <w:t xml:space="preserve">СК </w:t>
                            </w:r>
                            <w:r>
                              <w:rPr>
                                <w:rFonts w:cs="Tahoma" w:ascii="Tahoma" w:hAnsi="Tahoma"/>
                                <w:lang w:val="en-US"/>
                              </w:rPr>
                              <w:t>“</w:t>
                            </w:r>
                            <w:r>
                              <w:rPr>
                                <w:rFonts w:cs="Tahoma" w:ascii="Tahoma" w:hAnsi="Tahoma"/>
                              </w:rPr>
                              <w:t>Атлант</w:t>
                            </w:r>
                            <w:r>
                              <w:rPr>
                                <w:rFonts w:cs="Tahoma" w:ascii="Tahoma" w:hAnsi="Tahoma"/>
                                <w:lang w:val="en-US"/>
                              </w:rPr>
                              <w:t>”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color w:val="000000"/>
                                <w:spacing w:val="3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pacing w:val="3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64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</w:rPr>
                              <w:t>10-00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ind w:right="29" w:hanging="0"/>
                              <w:rPr>
                                <w:rFonts w:ascii="Tahoma" w:hAnsi="Tahoma" w:cs="Tahoma"/>
                                <w:color w:val="000000"/>
                                <w:spacing w:val="-3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pacing w:val="-5"/>
                              </w:rPr>
                              <w:t>Медведь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  <w:spacing w:val="-2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color w:val="00000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color w:val="000000"/>
                                <w:spacing w:val="1"/>
                              </w:rPr>
                              <w:t>ЗАО "НКЗ"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</w:rPr>
                              <w:t xml:space="preserve">СК </w:t>
                            </w:r>
                            <w:r>
                              <w:rPr>
                                <w:rFonts w:cs="Tahoma" w:ascii="Tahoma" w:hAnsi="Tahoma"/>
                                <w:lang w:val="en-US"/>
                              </w:rPr>
                              <w:t>“</w:t>
                            </w:r>
                            <w:r>
                              <w:rPr>
                                <w:rFonts w:cs="Tahoma" w:ascii="Tahoma" w:hAnsi="Tahoma"/>
                              </w:rPr>
                              <w:t>Атлант</w:t>
                            </w:r>
                            <w:r>
                              <w:rPr>
                                <w:rFonts w:cs="Tahoma" w:ascii="Tahoma" w:hAnsi="Tahoma"/>
                                <w:lang w:val="en-US"/>
                              </w:rPr>
                              <w:t>”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color w:val="000000"/>
                                <w:spacing w:val="3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pacing w:val="3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64"/>
                              <w:rPr>
                                <w:rFonts w:ascii="Tahoma" w:hAnsi="Tahoma" w:cs="Tahoma"/>
                                <w:color w:val="00000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</w:rPr>
                              <w:t>11-00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ind w:right="29" w:hanging="0"/>
                              <w:rPr>
                                <w:rFonts w:ascii="Tahoma" w:hAnsi="Tahoma" w:cs="Tahoma"/>
                                <w:color w:val="000000"/>
                                <w:spacing w:val="-5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pacing w:val="-4"/>
                              </w:rPr>
                              <w:t>Демиург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  <w:spacing w:val="1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</w:rPr>
                              <w:t xml:space="preserve">Недвижимость 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</w:rPr>
                              <w:t xml:space="preserve">СК </w:t>
                            </w:r>
                            <w:r>
                              <w:rPr>
                                <w:rFonts w:cs="Tahoma" w:ascii="Tahoma" w:hAnsi="Tahoma"/>
                                <w:lang w:val="en-US"/>
                              </w:rPr>
                              <w:t>“</w:t>
                            </w:r>
                            <w:r>
                              <w:rPr>
                                <w:rFonts w:cs="Tahoma" w:ascii="Tahoma" w:hAnsi="Tahoma"/>
                              </w:rPr>
                              <w:t>Атлант</w:t>
                            </w:r>
                            <w:r>
                              <w:rPr>
                                <w:rFonts w:cs="Tahoma" w:ascii="Tahoma" w:hAnsi="Tahoma"/>
                                <w:lang w:val="en-US"/>
                              </w:rPr>
                              <w:t>”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color w:val="000000"/>
                                <w:spacing w:val="3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pacing w:val="3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64"/>
                              <w:rPr>
                                <w:rFonts w:ascii="Tahoma" w:hAnsi="Tahoma" w:cs="Tahoma"/>
                                <w:color w:val="00000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</w:rPr>
                              <w:t>12-00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ind w:right="29" w:hanging="0"/>
                              <w:rPr>
                                <w:rFonts w:ascii="Tahoma" w:hAnsi="Tahoma" w:cs="Tahoma"/>
                                <w:color w:val="000000"/>
                                <w:spacing w:val="-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pacing w:val="-1"/>
                              </w:rPr>
                              <w:t>Молния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pacing w:val="1"/>
                              </w:rPr>
                              <w:t>Петра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</w:rPr>
                              <w:t xml:space="preserve">СК </w:t>
                            </w:r>
                            <w:r>
                              <w:rPr>
                                <w:rFonts w:cs="Tahoma" w:ascii="Tahoma" w:hAnsi="Tahoma"/>
                                <w:lang w:val="en-US"/>
                              </w:rPr>
                              <w:t>“</w:t>
                            </w:r>
                            <w:r>
                              <w:rPr>
                                <w:rFonts w:cs="Tahoma" w:ascii="Tahoma" w:hAnsi="Tahoma"/>
                              </w:rPr>
                              <w:t>Атлант</w:t>
                            </w:r>
                            <w:r>
                              <w:rPr>
                                <w:rFonts w:cs="Tahoma" w:ascii="Tahoma" w:hAnsi="Tahoma"/>
                                <w:lang w:val="en-US"/>
                              </w:rPr>
                              <w:t>”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  <w:spacing w:val="3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pacing w:val="3"/>
                              </w:rPr>
                              <w:t>12 тур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color w:val="000000"/>
                                <w:spacing w:val="3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pacing w:val="3"/>
                              </w:rPr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color w:val="000000"/>
                                <w:spacing w:val="-3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pacing w:val="-3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color w:val="000000"/>
                                <w:spacing w:val="-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pacing w:val="-4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color w:val="000000"/>
                                <w:spacing w:val="-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pacing w:val="-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  <w:spacing w:val="3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pacing w:val="3"/>
                              </w:rPr>
                              <w:t>6.0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ind w:right="24" w:hanging="0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</w:rPr>
                              <w:t>9-00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  <w:spacing w:val="-1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pacing w:val="-3"/>
                              </w:rPr>
                              <w:t>Петра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  <w:spacing w:val="1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pacing w:val="-4"/>
                              </w:rPr>
                              <w:t>Медведь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</w:rPr>
                              <w:t xml:space="preserve">СК </w:t>
                            </w:r>
                            <w:r>
                              <w:rPr>
                                <w:rFonts w:cs="Tahoma" w:ascii="Tahoma" w:hAnsi="Tahoma"/>
                                <w:lang w:val="en-US"/>
                              </w:rPr>
                              <w:t>“</w:t>
                            </w:r>
                            <w:r>
                              <w:rPr>
                                <w:rFonts w:cs="Tahoma" w:ascii="Tahoma" w:hAnsi="Tahoma"/>
                              </w:rPr>
                              <w:t>Атлант</w:t>
                            </w:r>
                            <w:r>
                              <w:rPr>
                                <w:rFonts w:cs="Tahoma" w:ascii="Tahoma" w:hAnsi="Tahoma"/>
                                <w:lang w:val="en-US"/>
                              </w:rPr>
                              <w:t>”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color w:val="000000"/>
                                <w:spacing w:val="3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pacing w:val="3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64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</w:rPr>
                              <w:t>10-00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  <w:spacing w:val="-3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pacing w:val="-4"/>
                              </w:rPr>
                              <w:t>Буревестник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  <w:spacing w:val="-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pacing w:val="-3"/>
                              </w:rPr>
                              <w:t>Молния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</w:rPr>
                              <w:t xml:space="preserve">СК </w:t>
                            </w:r>
                            <w:r>
                              <w:rPr>
                                <w:rFonts w:cs="Tahoma" w:ascii="Tahoma" w:hAnsi="Tahoma"/>
                                <w:lang w:val="en-US"/>
                              </w:rPr>
                              <w:t>“</w:t>
                            </w:r>
                            <w:r>
                              <w:rPr>
                                <w:rFonts w:cs="Tahoma" w:ascii="Tahoma" w:hAnsi="Tahoma"/>
                              </w:rPr>
                              <w:t>Атлант</w:t>
                            </w:r>
                            <w:r>
                              <w:rPr>
                                <w:rFonts w:cs="Tahoma" w:ascii="Tahoma" w:hAnsi="Tahoma"/>
                                <w:lang w:val="en-US"/>
                              </w:rPr>
                              <w:t>”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color w:val="000000"/>
                                <w:spacing w:val="3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pacing w:val="3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64"/>
                              <w:rPr>
                                <w:rFonts w:ascii="Tahoma" w:hAnsi="Tahoma" w:cs="Tahoma"/>
                                <w:color w:val="00000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</w:rPr>
                              <w:t>11-00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  <w:spacing w:val="-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pacing w:val="-1"/>
                              </w:rPr>
                              <w:t xml:space="preserve">Подводник 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  <w:spacing w:val="-3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pacing w:val="-2"/>
                              </w:rPr>
                              <w:t>Петра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</w:rPr>
                              <w:t xml:space="preserve">СК </w:t>
                            </w:r>
                            <w:r>
                              <w:rPr>
                                <w:rFonts w:cs="Tahoma" w:ascii="Tahoma" w:hAnsi="Tahoma"/>
                                <w:lang w:val="en-US"/>
                              </w:rPr>
                              <w:t>“</w:t>
                            </w:r>
                            <w:r>
                              <w:rPr>
                                <w:rFonts w:cs="Tahoma" w:ascii="Tahoma" w:hAnsi="Tahoma"/>
                              </w:rPr>
                              <w:t>Атлант</w:t>
                            </w:r>
                            <w:r>
                              <w:rPr>
                                <w:rFonts w:cs="Tahoma" w:ascii="Tahoma" w:hAnsi="Tahoma"/>
                                <w:lang w:val="en-US"/>
                              </w:rPr>
                              <w:t>”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color w:val="000000"/>
                                <w:spacing w:val="3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pacing w:val="3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64"/>
                              <w:rPr>
                                <w:rFonts w:ascii="Tahoma" w:hAnsi="Tahoma" w:cs="Tahoma"/>
                                <w:color w:val="00000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</w:rPr>
                              <w:t>12-00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  <w:spacing w:val="-1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pacing w:val="1"/>
                              </w:rPr>
                              <w:t>ЗАО "НКЗ"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  <w:spacing w:val="-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pacing w:val="-4"/>
                              </w:rPr>
                              <w:t>Новосёлки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</w:rPr>
                              <w:t xml:space="preserve">СК </w:t>
                            </w:r>
                            <w:r>
                              <w:rPr>
                                <w:rFonts w:cs="Tahoma" w:ascii="Tahoma" w:hAnsi="Tahoma"/>
                                <w:lang w:val="en-US"/>
                              </w:rPr>
                              <w:t>“</w:t>
                            </w:r>
                            <w:r>
                              <w:rPr>
                                <w:rFonts w:cs="Tahoma" w:ascii="Tahoma" w:hAnsi="Tahoma"/>
                              </w:rPr>
                              <w:t>Атлант</w:t>
                            </w:r>
                            <w:r>
                              <w:rPr>
                                <w:rFonts w:cs="Tahoma" w:ascii="Tahoma" w:hAnsi="Tahoma"/>
                                <w:lang w:val="en-US"/>
                              </w:rPr>
                              <w:t>”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  <w:spacing w:val="3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pacing w:val="3"/>
                              </w:rPr>
                              <w:t>13 тур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color w:val="000000"/>
                                <w:spacing w:val="3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pacing w:val="3"/>
                              </w:rPr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rFonts w:ascii="Tahoma" w:hAnsi="Tahoma" w:cs="Tahoma"/>
                                <w:color w:val="000000"/>
                                <w:spacing w:val="-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pacing w:val="-4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color w:val="000000"/>
                                <w:spacing w:val="-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pacing w:val="-16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color w:val="000000"/>
                                <w:spacing w:val="-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pacing w:val="-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  <w:spacing w:val="3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pacing w:val="3"/>
                              </w:rPr>
                              <w:t>13.0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ind w:right="24" w:hanging="0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</w:rPr>
                              <w:t>9-00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ahoma" w:hAnsi="Tahoma" w:cs="Tahoma"/>
                                <w:color w:val="000000"/>
                                <w:spacing w:val="-3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pacing w:val="-4"/>
                              </w:rPr>
                              <w:t>Новосёлки</w:t>
                            </w:r>
                            <w:r>
                              <w:rPr>
                                <w:rFonts w:cs="Tahoma" w:ascii="Tahoma" w:hAnsi="Tahoma"/>
                                <w:color w:val="00000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  <w:spacing w:val="-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pacing w:val="-16"/>
                              </w:rPr>
                              <w:t>Демиург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</w:rPr>
                              <w:t xml:space="preserve">СК </w:t>
                            </w:r>
                            <w:r>
                              <w:rPr>
                                <w:rFonts w:cs="Tahoma" w:ascii="Tahoma" w:hAnsi="Tahoma"/>
                                <w:lang w:val="en-US"/>
                              </w:rPr>
                              <w:t>“</w:t>
                            </w:r>
                            <w:r>
                              <w:rPr>
                                <w:rFonts w:cs="Tahoma" w:ascii="Tahoma" w:hAnsi="Tahoma"/>
                              </w:rPr>
                              <w:t>Атлант</w:t>
                            </w:r>
                            <w:r>
                              <w:rPr>
                                <w:rFonts w:cs="Tahoma" w:ascii="Tahoma" w:hAnsi="Tahoma"/>
                                <w:lang w:val="en-US"/>
                              </w:rPr>
                              <w:t>”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color w:val="000000"/>
                                <w:spacing w:val="3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pacing w:val="3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64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</w:rPr>
                              <w:t>10-00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ahoma" w:hAnsi="Tahoma" w:cs="Tahoma"/>
                                <w:color w:val="000000"/>
                                <w:spacing w:val="-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</w:rPr>
                              <w:t>ЗАО "НКЗ"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  <w:spacing w:val="-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pacing w:val="-3"/>
                              </w:rPr>
                              <w:t>Петра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</w:rPr>
                              <w:t xml:space="preserve">СК </w:t>
                            </w:r>
                            <w:r>
                              <w:rPr>
                                <w:rFonts w:cs="Tahoma" w:ascii="Tahoma" w:hAnsi="Tahoma"/>
                                <w:lang w:val="en-US"/>
                              </w:rPr>
                              <w:t>“</w:t>
                            </w:r>
                            <w:r>
                              <w:rPr>
                                <w:rFonts w:cs="Tahoma" w:ascii="Tahoma" w:hAnsi="Tahoma"/>
                              </w:rPr>
                              <w:t>Атлант</w:t>
                            </w:r>
                            <w:r>
                              <w:rPr>
                                <w:rFonts w:cs="Tahoma" w:ascii="Tahoma" w:hAnsi="Tahoma"/>
                                <w:lang w:val="en-US"/>
                              </w:rPr>
                              <w:t>”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color w:val="000000"/>
                                <w:spacing w:val="3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pacing w:val="3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64"/>
                              <w:rPr>
                                <w:rFonts w:ascii="Tahoma" w:hAnsi="Tahoma" w:cs="Tahoma"/>
                                <w:color w:val="00000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</w:rPr>
                              <w:t>11-00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ahoma" w:hAnsi="Tahoma" w:cs="Tahoma"/>
                                <w:color w:val="000000"/>
                                <w:spacing w:val="-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pacing w:val="-5"/>
                              </w:rPr>
                              <w:t xml:space="preserve">Недвижимость 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  <w:spacing w:val="-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pacing w:val="-7"/>
                              </w:rPr>
                              <w:t>Молния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</w:rPr>
                              <w:t xml:space="preserve">СК </w:t>
                            </w:r>
                            <w:r>
                              <w:rPr>
                                <w:rFonts w:cs="Tahoma" w:ascii="Tahoma" w:hAnsi="Tahoma"/>
                                <w:lang w:val="en-US"/>
                              </w:rPr>
                              <w:t>“</w:t>
                            </w:r>
                            <w:r>
                              <w:rPr>
                                <w:rFonts w:cs="Tahoma" w:ascii="Tahoma" w:hAnsi="Tahoma"/>
                              </w:rPr>
                              <w:t>Атлант</w:t>
                            </w:r>
                            <w:r>
                              <w:rPr>
                                <w:rFonts w:cs="Tahoma" w:ascii="Tahoma" w:hAnsi="Tahoma"/>
                                <w:lang w:val="en-US"/>
                              </w:rPr>
                              <w:t>”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color w:val="000000"/>
                                <w:spacing w:val="3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pacing w:val="3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64"/>
                              <w:rPr>
                                <w:rFonts w:ascii="Tahoma" w:hAnsi="Tahoma" w:cs="Tahoma"/>
                                <w:color w:val="00000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</w:rPr>
                              <w:t>12-00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ahoma" w:hAnsi="Tahoma" w:cs="Tahoma"/>
                                <w:color w:val="000000"/>
                                <w:spacing w:val="-5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</w:rPr>
                              <w:t>Подводник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  <w:spacing w:val="-7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pacing w:val="-7"/>
                              </w:rPr>
                              <w:t>Буревестник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</w:rPr>
                              <w:t xml:space="preserve">СК </w:t>
                            </w:r>
                            <w:r>
                              <w:rPr>
                                <w:rFonts w:cs="Tahoma" w:ascii="Tahoma" w:hAnsi="Tahoma"/>
                                <w:lang w:val="en-US"/>
                              </w:rPr>
                              <w:t>“</w:t>
                            </w:r>
                            <w:r>
                              <w:rPr>
                                <w:rFonts w:cs="Tahoma" w:ascii="Tahoma" w:hAnsi="Tahoma"/>
                              </w:rPr>
                              <w:t>Атлант</w:t>
                            </w:r>
                            <w:r>
                              <w:rPr>
                                <w:rFonts w:cs="Tahoma" w:ascii="Tahoma" w:hAnsi="Tahoma"/>
                                <w:lang w:val="en-US"/>
                              </w:rPr>
                              <w:t>”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  <w:spacing w:val="3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pacing w:val="3"/>
                              </w:rPr>
                              <w:t>14 тур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color w:val="000000"/>
                                <w:spacing w:val="3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pacing w:val="3"/>
                              </w:rPr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rFonts w:ascii="Tahoma" w:hAnsi="Tahoma" w:cs="Tahoma"/>
                                <w:color w:val="000000"/>
                                <w:spacing w:val="-1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pacing w:val="-1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color w:val="000000"/>
                                <w:spacing w:val="-7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pacing w:val="-7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color w:val="000000"/>
                                <w:spacing w:val="-7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pacing w:val="-7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  <w:spacing w:val="3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pacing w:val="3"/>
                              </w:rPr>
                              <w:t>20.0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ind w:right="24" w:hanging="0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</w:rPr>
                              <w:t>12-00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ahoma" w:hAnsi="Tahoma" w:cs="Tahoma"/>
                                <w:color w:val="00000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pacing w:val="-1"/>
                              </w:rPr>
                              <w:t>Буревестник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  <w:spacing w:val="-7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pacing w:val="-7"/>
                              </w:rPr>
                              <w:t>Демиург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</w:rPr>
                              <w:t xml:space="preserve">СК </w:t>
                            </w:r>
                            <w:r>
                              <w:rPr>
                                <w:rFonts w:cs="Tahoma" w:ascii="Tahoma" w:hAnsi="Tahoma"/>
                                <w:lang w:val="en-US"/>
                              </w:rPr>
                              <w:t>“</w:t>
                            </w:r>
                            <w:r>
                              <w:rPr>
                                <w:rFonts w:cs="Tahoma" w:ascii="Tahoma" w:hAnsi="Tahoma"/>
                              </w:rPr>
                              <w:t>Атлант</w:t>
                            </w:r>
                            <w:r>
                              <w:rPr>
                                <w:rFonts w:cs="Tahoma" w:ascii="Tahoma" w:hAnsi="Tahoma"/>
                                <w:lang w:val="en-US"/>
                              </w:rPr>
                              <w:t>”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color w:val="000000"/>
                                <w:spacing w:val="3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pacing w:val="3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64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</w:rPr>
                              <w:t>13-00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ahoma" w:hAnsi="Tahoma" w:cs="Tahoma"/>
                                <w:color w:val="000000"/>
                                <w:spacing w:val="-1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pacing w:val="1"/>
                              </w:rPr>
                              <w:t xml:space="preserve">ЗАО "НКЗ" 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  <w:spacing w:val="-7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pacing w:val="-7"/>
                              </w:rPr>
                              <w:t>Молния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</w:rPr>
                              <w:t xml:space="preserve">СК </w:t>
                            </w:r>
                            <w:r>
                              <w:rPr>
                                <w:rFonts w:cs="Tahoma" w:ascii="Tahoma" w:hAnsi="Tahoma"/>
                                <w:lang w:val="en-US"/>
                              </w:rPr>
                              <w:t>“</w:t>
                            </w:r>
                            <w:r>
                              <w:rPr>
                                <w:rFonts w:cs="Tahoma" w:ascii="Tahoma" w:hAnsi="Tahoma"/>
                              </w:rPr>
                              <w:t>Атлант</w:t>
                            </w:r>
                            <w:r>
                              <w:rPr>
                                <w:rFonts w:cs="Tahoma" w:ascii="Tahoma" w:hAnsi="Tahoma"/>
                                <w:lang w:val="en-US"/>
                              </w:rPr>
                              <w:t>”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color w:val="000000"/>
                                <w:spacing w:val="3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pacing w:val="3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64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</w:rPr>
                              <w:t>14-00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ahoma" w:hAnsi="Tahoma" w:cs="Tahoma"/>
                                <w:color w:val="000000"/>
                                <w:spacing w:val="1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pacing w:val="-3"/>
                              </w:rPr>
                              <w:t xml:space="preserve">Недвижимость 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  <w:spacing w:val="-7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pacing w:val="-9"/>
                              </w:rPr>
                              <w:t>Медведь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</w:rPr>
                              <w:t xml:space="preserve">СК </w:t>
                            </w:r>
                            <w:r>
                              <w:rPr>
                                <w:rFonts w:cs="Tahoma" w:ascii="Tahoma" w:hAnsi="Tahoma"/>
                                <w:lang w:val="en-US"/>
                              </w:rPr>
                              <w:t>“</w:t>
                            </w:r>
                            <w:r>
                              <w:rPr>
                                <w:rFonts w:cs="Tahoma" w:ascii="Tahoma" w:hAnsi="Tahoma"/>
                              </w:rPr>
                              <w:t>Атлант</w:t>
                            </w:r>
                            <w:r>
                              <w:rPr>
                                <w:rFonts w:cs="Tahoma" w:ascii="Tahoma" w:hAnsi="Tahoma"/>
                                <w:lang w:val="en-US"/>
                              </w:rPr>
                              <w:t>”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color w:val="000000"/>
                                <w:spacing w:val="3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pacing w:val="3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64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</w:rPr>
                              <w:t>15-00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ahoma" w:hAnsi="Tahoma" w:cs="Tahoma"/>
                                <w:color w:val="000000"/>
                                <w:spacing w:val="-3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pacing w:val="4"/>
                              </w:rPr>
                              <w:t>Петра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  <w:spacing w:val="-9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pacing w:val="-7"/>
                              </w:rPr>
                              <w:t>Подводник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</w:rPr>
                              <w:t xml:space="preserve">СК </w:t>
                            </w:r>
                            <w:r>
                              <w:rPr>
                                <w:rFonts w:cs="Tahoma" w:ascii="Tahoma" w:hAnsi="Tahoma"/>
                                <w:lang w:val="en-US"/>
                              </w:rPr>
                              <w:t>“</w:t>
                            </w:r>
                            <w:r>
                              <w:rPr>
                                <w:rFonts w:cs="Tahoma" w:ascii="Tahoma" w:hAnsi="Tahoma"/>
                              </w:rPr>
                              <w:t>Атлант</w:t>
                            </w:r>
                            <w:r>
                              <w:rPr>
                                <w:rFonts w:cs="Tahoma" w:ascii="Tahoma" w:hAnsi="Tahoma"/>
                                <w:lang w:val="en-US"/>
                              </w:rPr>
                              <w:t>”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  <w:spacing w:val="3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pacing w:val="3"/>
                              </w:rPr>
                              <w:t>15 тур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color w:val="000000"/>
                                <w:spacing w:val="3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pacing w:val="3"/>
                              </w:rPr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rFonts w:ascii="Tahoma" w:hAnsi="Tahoma" w:cs="Tahoma"/>
                                <w:color w:val="000000"/>
                                <w:spacing w:val="-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pacing w:val="-4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color w:val="000000"/>
                                <w:spacing w:val="-5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pacing w:val="-5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color w:val="000000"/>
                                <w:spacing w:val="-5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pacing w:val="-5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  <w:spacing w:val="3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pacing w:val="3"/>
                              </w:rPr>
                              <w:t>27.0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ind w:right="24" w:hanging="0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</w:rPr>
                              <w:t>9-00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ahoma" w:hAnsi="Tahoma" w:cs="Tahoma"/>
                                <w:color w:val="000000"/>
                                <w:spacing w:val="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pacing w:val="-4"/>
                              </w:rPr>
                              <w:t>Новосёлки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  <w:spacing w:val="-7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pacing w:val="-5"/>
                              </w:rPr>
                              <w:t xml:space="preserve">Недвижимость 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</w:rPr>
                              <w:t xml:space="preserve">СК </w:t>
                            </w:r>
                            <w:r>
                              <w:rPr>
                                <w:rFonts w:cs="Tahoma" w:ascii="Tahoma" w:hAnsi="Tahoma"/>
                                <w:lang w:val="en-US"/>
                              </w:rPr>
                              <w:t>“</w:t>
                            </w:r>
                            <w:r>
                              <w:rPr>
                                <w:rFonts w:cs="Tahoma" w:ascii="Tahoma" w:hAnsi="Tahoma"/>
                              </w:rPr>
                              <w:t>Атлант</w:t>
                            </w:r>
                            <w:r>
                              <w:rPr>
                                <w:rFonts w:cs="Tahoma" w:ascii="Tahoma" w:hAnsi="Tahoma"/>
                                <w:lang w:val="en-US"/>
                              </w:rPr>
                              <w:t>”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color w:val="000000"/>
                                <w:spacing w:val="3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pacing w:val="3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64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</w:rPr>
                              <w:t>10-00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ahoma" w:hAnsi="Tahoma" w:cs="Tahoma"/>
                                <w:color w:val="000000"/>
                                <w:spacing w:val="-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pacing w:val="-1"/>
                              </w:rPr>
                              <w:t>Демиург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  <w:spacing w:val="-5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pacing w:val="2"/>
                              </w:rPr>
                              <w:t>ЗАО "НКЗ"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</w:rPr>
                              <w:t xml:space="preserve">СК </w:t>
                            </w:r>
                            <w:r>
                              <w:rPr>
                                <w:rFonts w:cs="Tahoma" w:ascii="Tahoma" w:hAnsi="Tahoma"/>
                                <w:lang w:val="en-US"/>
                              </w:rPr>
                              <w:t>“</w:t>
                            </w:r>
                            <w:r>
                              <w:rPr>
                                <w:rFonts w:cs="Tahoma" w:ascii="Tahoma" w:hAnsi="Tahoma"/>
                              </w:rPr>
                              <w:t>Атлант</w:t>
                            </w:r>
                            <w:r>
                              <w:rPr>
                                <w:rFonts w:cs="Tahoma" w:ascii="Tahoma" w:hAnsi="Tahoma"/>
                                <w:lang w:val="en-US"/>
                              </w:rPr>
                              <w:t>”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color w:val="000000"/>
                                <w:spacing w:val="3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pacing w:val="3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64"/>
                              <w:rPr>
                                <w:rFonts w:ascii="Tahoma" w:hAnsi="Tahoma" w:cs="Tahoma"/>
                                <w:color w:val="00000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</w:rPr>
                              <w:t>11-00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ind w:right="134" w:hanging="0"/>
                              <w:rPr>
                                <w:rFonts w:ascii="Tahoma" w:hAnsi="Tahoma" w:cs="Tahoma"/>
                                <w:color w:val="000000"/>
                                <w:spacing w:val="-1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pacing w:val="-2"/>
                              </w:rPr>
                              <w:t>Медведь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  <w:spacing w:val="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pacing w:val="-6"/>
                              </w:rPr>
                              <w:t>Петра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</w:rPr>
                              <w:t xml:space="preserve">СК </w:t>
                            </w:r>
                            <w:r>
                              <w:rPr>
                                <w:rFonts w:cs="Tahoma" w:ascii="Tahoma" w:hAnsi="Tahoma"/>
                                <w:lang w:val="en-US"/>
                              </w:rPr>
                              <w:t>“</w:t>
                            </w:r>
                            <w:r>
                              <w:rPr>
                                <w:rFonts w:cs="Tahoma" w:ascii="Tahoma" w:hAnsi="Tahoma"/>
                              </w:rPr>
                              <w:t>Атлант</w:t>
                            </w:r>
                            <w:r>
                              <w:rPr>
                                <w:rFonts w:cs="Tahoma" w:ascii="Tahoma" w:hAnsi="Tahoma"/>
                                <w:lang w:val="en-US"/>
                              </w:rPr>
                              <w:t>”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color w:val="000000"/>
                                <w:spacing w:val="3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pacing w:val="3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64"/>
                              <w:rPr>
                                <w:rFonts w:ascii="Tahoma" w:hAnsi="Tahoma" w:cs="Tahoma"/>
                                <w:color w:val="00000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</w:rPr>
                              <w:t>12-00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ind w:right="134" w:hanging="0"/>
                              <w:rPr>
                                <w:rFonts w:ascii="Tahoma" w:hAnsi="Tahoma" w:cs="Tahoma"/>
                                <w:color w:val="000000"/>
                                <w:spacing w:val="-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pacing w:val="-3"/>
                              </w:rPr>
                              <w:t>Подводник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  <w:spacing w:val="-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pacing w:val="-6"/>
                              </w:rPr>
                              <w:t>Молния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</w:rPr>
                              <w:t xml:space="preserve">СК </w:t>
                            </w:r>
                            <w:r>
                              <w:rPr>
                                <w:rFonts w:cs="Tahoma" w:ascii="Tahoma" w:hAnsi="Tahoma"/>
                                <w:lang w:val="en-US"/>
                              </w:rPr>
                              <w:t>“</w:t>
                            </w:r>
                            <w:r>
                              <w:rPr>
                                <w:rFonts w:cs="Tahoma" w:ascii="Tahoma" w:hAnsi="Tahoma"/>
                              </w:rPr>
                              <w:t>Атлант</w:t>
                            </w:r>
                            <w:r>
                              <w:rPr>
                                <w:rFonts w:cs="Tahoma" w:ascii="Tahoma" w:hAnsi="Tahoma"/>
                                <w:lang w:val="en-US"/>
                              </w:rPr>
                              <w:t>”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  <w:spacing w:val="3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pacing w:val="3"/>
                              </w:rPr>
                              <w:t>16 тур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color w:val="000000"/>
                                <w:spacing w:val="3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pacing w:val="3"/>
                              </w:rPr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right="134" w:hanging="0"/>
                              <w:rPr>
                                <w:rFonts w:ascii="Tahoma" w:hAnsi="Tahoma" w:cs="Tahoma"/>
                                <w:color w:val="000000"/>
                                <w:spacing w:val="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pacing w:val="8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color w:val="000000"/>
                                <w:spacing w:val="-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pacing w:val="-6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color w:val="000000"/>
                                <w:spacing w:val="-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pacing w:val="-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  <w:spacing w:val="3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pacing w:val="3"/>
                              </w:rPr>
                              <w:t>6.03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ind w:right="24" w:hanging="0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</w:rPr>
                              <w:t>9-00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ind w:right="134" w:hanging="0"/>
                              <w:rPr>
                                <w:rFonts w:ascii="Tahoma" w:hAnsi="Tahoma" w:cs="Tahoma"/>
                                <w:color w:val="000000"/>
                                <w:spacing w:val="-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pacing w:val="8"/>
                              </w:rPr>
                              <w:t>Петра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  <w:spacing w:val="-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pacing w:val="-6"/>
                              </w:rPr>
                              <w:t>Демиург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</w:rPr>
                              <w:t xml:space="preserve">СК </w:t>
                            </w:r>
                            <w:r>
                              <w:rPr>
                                <w:rFonts w:cs="Tahoma" w:ascii="Tahoma" w:hAnsi="Tahoma"/>
                                <w:lang w:val="en-US"/>
                              </w:rPr>
                              <w:t>“</w:t>
                            </w:r>
                            <w:r>
                              <w:rPr>
                                <w:rFonts w:cs="Tahoma" w:ascii="Tahoma" w:hAnsi="Tahoma"/>
                              </w:rPr>
                              <w:t>Атлант</w:t>
                            </w:r>
                            <w:r>
                              <w:rPr>
                                <w:rFonts w:cs="Tahoma" w:ascii="Tahoma" w:hAnsi="Tahoma"/>
                                <w:lang w:val="en-US"/>
                              </w:rPr>
                              <w:t>”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color w:val="000000"/>
                                <w:spacing w:val="3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pacing w:val="3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64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</w:rPr>
                              <w:t>10-00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ind w:right="134" w:hanging="0"/>
                              <w:rPr>
                                <w:rFonts w:ascii="Tahoma" w:hAnsi="Tahoma" w:cs="Tahoma"/>
                                <w:color w:val="000000"/>
                                <w:spacing w:val="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pacing w:val="-5"/>
                              </w:rPr>
                              <w:t xml:space="preserve">Недвижимость 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  <w:spacing w:val="-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pacing w:val="-1"/>
                              </w:rPr>
                              <w:t>Буревестник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</w:rPr>
                              <w:t xml:space="preserve">СК </w:t>
                            </w:r>
                            <w:r>
                              <w:rPr>
                                <w:rFonts w:cs="Tahoma" w:ascii="Tahoma" w:hAnsi="Tahoma"/>
                                <w:lang w:val="en-US"/>
                              </w:rPr>
                              <w:t>“</w:t>
                            </w:r>
                            <w:r>
                              <w:rPr>
                                <w:rFonts w:cs="Tahoma" w:ascii="Tahoma" w:hAnsi="Tahoma"/>
                              </w:rPr>
                              <w:t>Атлант</w:t>
                            </w:r>
                            <w:r>
                              <w:rPr>
                                <w:rFonts w:cs="Tahoma" w:ascii="Tahoma" w:hAnsi="Tahoma"/>
                                <w:lang w:val="en-US"/>
                              </w:rPr>
                              <w:t>”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color w:val="000000"/>
                                <w:spacing w:val="3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pacing w:val="3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64"/>
                              <w:rPr>
                                <w:rFonts w:ascii="Tahoma" w:hAnsi="Tahoma" w:cs="Tahoma"/>
                                <w:color w:val="00000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</w:rPr>
                              <w:t>11-00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ind w:right="134" w:hanging="0"/>
                              <w:rPr>
                                <w:rFonts w:ascii="Tahoma" w:hAnsi="Tahoma" w:cs="Tahoma"/>
                                <w:color w:val="000000"/>
                                <w:spacing w:val="-5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pacing w:val="2"/>
                              </w:rPr>
                              <w:t>ЗАО "НКЗ"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  <w:spacing w:val="-1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pacing w:val="-2"/>
                              </w:rPr>
                              <w:t>Подводник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</w:rPr>
                              <w:t xml:space="preserve">СК </w:t>
                            </w:r>
                            <w:r>
                              <w:rPr>
                                <w:rFonts w:cs="Tahoma" w:ascii="Tahoma" w:hAnsi="Tahoma"/>
                                <w:lang w:val="en-US"/>
                              </w:rPr>
                              <w:t>“</w:t>
                            </w:r>
                            <w:r>
                              <w:rPr>
                                <w:rFonts w:cs="Tahoma" w:ascii="Tahoma" w:hAnsi="Tahoma"/>
                              </w:rPr>
                              <w:t>Атлант</w:t>
                            </w:r>
                            <w:r>
                              <w:rPr>
                                <w:rFonts w:cs="Tahoma" w:ascii="Tahoma" w:hAnsi="Tahoma"/>
                                <w:lang w:val="en-US"/>
                              </w:rPr>
                              <w:t>”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color w:val="000000"/>
                                <w:spacing w:val="3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pacing w:val="3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64"/>
                              <w:rPr>
                                <w:rFonts w:ascii="Tahoma" w:hAnsi="Tahoma" w:cs="Tahoma"/>
                                <w:color w:val="00000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</w:rPr>
                              <w:t>12-00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ahoma" w:hAnsi="Tahoma" w:cs="Tahoma"/>
                                <w:color w:val="000000"/>
                                <w:spacing w:val="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pacing w:val="-3"/>
                              </w:rPr>
                              <w:t>Медведь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  <w:spacing w:val="-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</w:rPr>
                              <w:t>Новосёлки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</w:rPr>
                              <w:t xml:space="preserve">СК </w:t>
                            </w:r>
                            <w:r>
                              <w:rPr>
                                <w:rFonts w:cs="Tahoma" w:ascii="Tahoma" w:hAnsi="Tahoma"/>
                                <w:lang w:val="en-US"/>
                              </w:rPr>
                              <w:t>“</w:t>
                            </w:r>
                            <w:r>
                              <w:rPr>
                                <w:rFonts w:cs="Tahoma" w:ascii="Tahoma" w:hAnsi="Tahoma"/>
                              </w:rPr>
                              <w:t>Атлант</w:t>
                            </w:r>
                            <w:r>
                              <w:rPr>
                                <w:rFonts w:cs="Tahoma" w:ascii="Tahoma" w:hAnsi="Tahoma"/>
                                <w:lang w:val="en-US"/>
                              </w:rPr>
                              <w:t>”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  <w:spacing w:val="3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pacing w:val="3"/>
                              </w:rPr>
                              <w:t>17 тур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color w:val="000000"/>
                                <w:spacing w:val="3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pacing w:val="3"/>
                              </w:rPr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rFonts w:ascii="Tahoma" w:hAnsi="Tahoma" w:cs="Tahoma"/>
                                <w:color w:val="000000"/>
                                <w:spacing w:val="-1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pacing w:val="-1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color w:val="000000"/>
                                <w:spacing w:val="-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pacing w:val="-6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color w:val="000000"/>
                                <w:spacing w:val="-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pacing w:val="-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  <w:spacing w:val="3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pacing w:val="3"/>
                              </w:rPr>
                              <w:t>13.03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ind w:right="24" w:hanging="0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</w:rPr>
                              <w:t>9-00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ahoma" w:hAnsi="Tahoma" w:cs="Tahoma"/>
                                <w:color w:val="000000"/>
                                <w:spacing w:val="-3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pacing w:val="-1"/>
                              </w:rPr>
                              <w:t>Буревестник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pacing w:val="-6"/>
                              </w:rPr>
                              <w:t>Петра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</w:rPr>
                              <w:t xml:space="preserve">СК </w:t>
                            </w:r>
                            <w:r>
                              <w:rPr>
                                <w:rFonts w:cs="Tahoma" w:ascii="Tahoma" w:hAnsi="Tahoma"/>
                                <w:lang w:val="en-US"/>
                              </w:rPr>
                              <w:t>“</w:t>
                            </w:r>
                            <w:r>
                              <w:rPr>
                                <w:rFonts w:cs="Tahoma" w:ascii="Tahoma" w:hAnsi="Tahoma"/>
                              </w:rPr>
                              <w:t>Атлант</w:t>
                            </w:r>
                            <w:r>
                              <w:rPr>
                                <w:rFonts w:cs="Tahoma" w:ascii="Tahoma" w:hAnsi="Tahoma"/>
                                <w:lang w:val="en-US"/>
                              </w:rPr>
                              <w:t>”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color w:val="000000"/>
                                <w:spacing w:val="3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pacing w:val="3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64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</w:rPr>
                              <w:t>10-00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ahoma" w:hAnsi="Tahoma" w:cs="Tahoma"/>
                                <w:color w:val="000000"/>
                                <w:spacing w:val="-1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pacing w:val="-3"/>
                              </w:rPr>
                              <w:t>Недвижимость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ahoma" w:hAnsi="Tahoma" w:cs="Tahoma"/>
                                <w:color w:val="000000"/>
                                <w:spacing w:val="-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pacing w:val="-4"/>
                              </w:rPr>
                              <w:t>ЗАО "НКЗ"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</w:rPr>
                              <w:t xml:space="preserve">СК </w:t>
                            </w:r>
                            <w:r>
                              <w:rPr>
                                <w:rFonts w:cs="Tahoma" w:ascii="Tahoma" w:hAnsi="Tahoma"/>
                                <w:lang w:val="en-US"/>
                              </w:rPr>
                              <w:t>“</w:t>
                            </w:r>
                            <w:r>
                              <w:rPr>
                                <w:rFonts w:cs="Tahoma" w:ascii="Tahoma" w:hAnsi="Tahoma"/>
                              </w:rPr>
                              <w:t>Атлант</w:t>
                            </w:r>
                            <w:r>
                              <w:rPr>
                                <w:rFonts w:cs="Tahoma" w:ascii="Tahoma" w:hAnsi="Tahoma"/>
                                <w:lang w:val="en-US"/>
                              </w:rPr>
                              <w:t>”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color w:val="000000"/>
                                <w:spacing w:val="3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pacing w:val="3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64"/>
                              <w:rPr>
                                <w:rFonts w:ascii="Tahoma" w:hAnsi="Tahoma" w:cs="Tahoma"/>
                                <w:color w:val="00000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</w:rPr>
                              <w:t>11-00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ahoma" w:hAnsi="Tahoma" w:cs="Tahoma"/>
                                <w:color w:val="000000"/>
                                <w:spacing w:val="-3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pacing w:val="-1"/>
                              </w:rPr>
                              <w:t>Демиург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  <w:spacing w:val="-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pacing w:val="-6"/>
                              </w:rPr>
                              <w:t>Молния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</w:rPr>
                              <w:t xml:space="preserve">СК </w:t>
                            </w:r>
                            <w:r>
                              <w:rPr>
                                <w:rFonts w:cs="Tahoma" w:ascii="Tahoma" w:hAnsi="Tahoma"/>
                                <w:lang w:val="en-US"/>
                              </w:rPr>
                              <w:t>“</w:t>
                            </w:r>
                            <w:r>
                              <w:rPr>
                                <w:rFonts w:cs="Tahoma" w:ascii="Tahoma" w:hAnsi="Tahoma"/>
                              </w:rPr>
                              <w:t>Атлант</w:t>
                            </w:r>
                            <w:r>
                              <w:rPr>
                                <w:rFonts w:cs="Tahoma" w:ascii="Tahoma" w:hAnsi="Tahoma"/>
                                <w:lang w:val="en-US"/>
                              </w:rPr>
                              <w:t>”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color w:val="000000"/>
                                <w:spacing w:val="3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pacing w:val="3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64"/>
                              <w:rPr>
                                <w:rFonts w:ascii="Tahoma" w:hAnsi="Tahoma" w:cs="Tahoma"/>
                                <w:color w:val="00000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</w:rPr>
                              <w:t>12-00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ahoma" w:hAnsi="Tahoma" w:cs="Tahoma"/>
                                <w:color w:val="000000"/>
                                <w:spacing w:val="-1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pacing w:val="-2"/>
                              </w:rPr>
                              <w:t>Медведь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  <w:spacing w:val="-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pacing w:val="-5"/>
                              </w:rPr>
                              <w:t xml:space="preserve">Подводник </w:t>
                            </w:r>
                            <w:r>
                              <w:rPr>
                                <w:rFonts w:cs="Tahoma" w:ascii="Tahoma" w:hAnsi="Tahoma"/>
                                <w:color w:val="000000"/>
                              </w:rPr>
                              <w:t xml:space="preserve">                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</w:rPr>
                              <w:t xml:space="preserve">СК </w:t>
                            </w:r>
                            <w:r>
                              <w:rPr>
                                <w:rFonts w:cs="Tahoma" w:ascii="Tahoma" w:hAnsi="Tahoma"/>
                                <w:lang w:val="en-US"/>
                              </w:rPr>
                              <w:t>“</w:t>
                            </w:r>
                            <w:r>
                              <w:rPr>
                                <w:rFonts w:cs="Tahoma" w:ascii="Tahoma" w:hAnsi="Tahoma"/>
                              </w:rPr>
                              <w:t>Атлант</w:t>
                            </w:r>
                            <w:r>
                              <w:rPr>
                                <w:rFonts w:cs="Tahoma" w:ascii="Tahoma" w:hAnsi="Tahoma"/>
                                <w:lang w:val="en-US"/>
                              </w:rPr>
                              <w:t>”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  <w:spacing w:val="3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pacing w:val="3"/>
                              </w:rPr>
                              <w:t>18 тур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color w:val="000000"/>
                                <w:spacing w:val="3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pacing w:val="3"/>
                              </w:rPr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rFonts w:ascii="Tahoma" w:hAnsi="Tahoma" w:cs="Tahoma"/>
                                <w:color w:val="000000"/>
                                <w:spacing w:val="-1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pacing w:val="-1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rFonts w:ascii="Tahoma" w:hAnsi="Tahoma" w:cs="Tahoma"/>
                                <w:color w:val="000000"/>
                                <w:spacing w:val="-7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pacing w:val="-7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color w:val="000000"/>
                                <w:spacing w:val="-7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pacing w:val="-7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  <w:spacing w:val="3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pacing w:val="3"/>
                              </w:rPr>
                              <w:t>20.03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ind w:right="24" w:hanging="0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</w:rPr>
                              <w:t>9-00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ahoma" w:hAnsi="Tahoma" w:cs="Tahoma"/>
                                <w:color w:val="000000"/>
                                <w:spacing w:val="-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pacing w:val="-1"/>
                              </w:rPr>
                              <w:t>Молния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ahoma" w:hAnsi="Tahoma" w:cs="Tahoma"/>
                                <w:color w:val="000000"/>
                                <w:spacing w:val="-5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pacing w:val="-7"/>
                              </w:rPr>
                              <w:t xml:space="preserve">Недвижимость 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</w:rPr>
                              <w:t xml:space="preserve">СК </w:t>
                            </w:r>
                            <w:r>
                              <w:rPr>
                                <w:rFonts w:cs="Tahoma" w:ascii="Tahoma" w:hAnsi="Tahoma"/>
                                <w:lang w:val="en-US"/>
                              </w:rPr>
                              <w:t>“</w:t>
                            </w:r>
                            <w:r>
                              <w:rPr>
                                <w:rFonts w:cs="Tahoma" w:ascii="Tahoma" w:hAnsi="Tahoma"/>
                              </w:rPr>
                              <w:t>Атлант</w:t>
                            </w:r>
                            <w:r>
                              <w:rPr>
                                <w:rFonts w:cs="Tahoma" w:ascii="Tahoma" w:hAnsi="Tahoma"/>
                                <w:lang w:val="en-US"/>
                              </w:rPr>
                              <w:t>”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color w:val="000000"/>
                                <w:spacing w:val="3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pacing w:val="3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64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</w:rPr>
                              <w:t>10-00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ahoma" w:hAnsi="Tahoma" w:cs="Tahoma"/>
                                <w:color w:val="000000"/>
                                <w:spacing w:val="-1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pacing w:val="-4"/>
                              </w:rPr>
                              <w:t xml:space="preserve">Медведь 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ahoma" w:hAnsi="Tahoma" w:cs="Tahoma"/>
                                <w:color w:val="000000"/>
                                <w:spacing w:val="-7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pacing w:val="-6"/>
                              </w:rPr>
                              <w:t>Буревестник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</w:rPr>
                              <w:t xml:space="preserve">СК </w:t>
                            </w:r>
                            <w:r>
                              <w:rPr>
                                <w:rFonts w:cs="Tahoma" w:ascii="Tahoma" w:hAnsi="Tahoma"/>
                                <w:lang w:val="en-US"/>
                              </w:rPr>
                              <w:t>“</w:t>
                            </w:r>
                            <w:r>
                              <w:rPr>
                                <w:rFonts w:cs="Tahoma" w:ascii="Tahoma" w:hAnsi="Tahoma"/>
                              </w:rPr>
                              <w:t>Атлант</w:t>
                            </w:r>
                            <w:r>
                              <w:rPr>
                                <w:rFonts w:cs="Tahoma" w:ascii="Tahoma" w:hAnsi="Tahoma"/>
                                <w:lang w:val="en-US"/>
                              </w:rPr>
                              <w:t>”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color w:val="000000"/>
                                <w:spacing w:val="3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pacing w:val="3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64"/>
                              <w:rPr>
                                <w:rFonts w:ascii="Tahoma" w:hAnsi="Tahoma" w:cs="Tahoma"/>
                                <w:color w:val="00000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</w:rPr>
                              <w:t>11-00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ahoma" w:hAnsi="Tahoma" w:cs="Tahoma"/>
                                <w:color w:val="000000"/>
                                <w:spacing w:val="-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pacing w:val="-1"/>
                              </w:rPr>
                              <w:t>Петра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  <w:spacing w:val="-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pacing w:val="-2"/>
                              </w:rPr>
                              <w:t>Новосёлки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</w:rPr>
                              <w:t xml:space="preserve">СК </w:t>
                            </w:r>
                            <w:r>
                              <w:rPr>
                                <w:rFonts w:cs="Tahoma" w:ascii="Tahoma" w:hAnsi="Tahoma"/>
                                <w:lang w:val="en-US"/>
                              </w:rPr>
                              <w:t>“</w:t>
                            </w:r>
                            <w:r>
                              <w:rPr>
                                <w:rFonts w:cs="Tahoma" w:ascii="Tahoma" w:hAnsi="Tahoma"/>
                              </w:rPr>
                              <w:t>Атлант</w:t>
                            </w:r>
                            <w:r>
                              <w:rPr>
                                <w:rFonts w:cs="Tahoma" w:ascii="Tahoma" w:hAnsi="Tahoma"/>
                                <w:lang w:val="en-US"/>
                              </w:rPr>
                              <w:t>”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65" w:right="708" w:gutter="0" w:header="0" w:top="81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2T07:24:00Z</dcterms:created>
  <dc:creator>nikiforovatv</dc:creator>
  <dc:description/>
  <cp:keywords/>
  <dc:language>en-US</dc:language>
  <cp:lastModifiedBy>Павел В. Смолин</cp:lastModifiedBy>
  <dcterms:modified xsi:type="dcterms:W3CDTF">2005-01-12T07:24:00Z</dcterms:modified>
  <cp:revision>2</cp:revision>
  <dc:subject/>
  <dc:title>8тур</dc:title>
</cp:coreProperties>
</file>