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лендар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83005</wp:posOffset>
                </wp:positionV>
                <wp:extent cx="4835525" cy="994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835"/>
                              <w:gridCol w:w="1578"/>
                              <w:gridCol w:w="1578"/>
                              <w:gridCol w:w="1326"/>
                              <w:gridCol w:w="1052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 круг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 круг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тур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 тур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вергазбанк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убки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АТП-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соцбанк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аврилов-Я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рим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ый До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регионгаз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 тур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 тур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0 окт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соцбанк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аврилов-Ям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0 окт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убки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регионгаз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0 окт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АТП-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вергазбанк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0 окт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ри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ый Дом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З тур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 тур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 но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регионгаз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ПАТП-1  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2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 но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ри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соцбанк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2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 но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ый До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Дубки 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2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 но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аврилов-Я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вергазбанк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2 январ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тур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 тур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7 но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АТП-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Дубки 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7 но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аврилов-Я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регионгаз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7 но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соцбанк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ый Дом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7 ноя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вергазбанк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рим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тур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тур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регионгаз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рим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ый До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АТП-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убки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аврилов-Ям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соцбанк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вергазбанк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6 тур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 тур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аврилов-Я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АТП-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9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ри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убки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9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регионгаз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соцбанк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9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вергазбанк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ый Дом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9 февраля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7 тур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 тур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5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убки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соцбанк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март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5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АТП-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рим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март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5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вергазбанк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Яррегионгаз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март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5 декабр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ый До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аврилов-Ям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март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-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782.9pt;mso-wrap-distance-left:0pt;mso-wrap-distance-right:9pt;mso-wrap-distance-top:0pt;mso-wrap-distance-bottom:0pt;margin-top:93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6"/>
                        <w:gridCol w:w="835"/>
                        <w:gridCol w:w="1578"/>
                        <w:gridCol w:w="1578"/>
                        <w:gridCol w:w="1326"/>
                        <w:gridCol w:w="1052"/>
                      </w:tblGrid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 круг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 круг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тур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 тур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евергазбанк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убки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АТП-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соцбанк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аврилов-Я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рим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ый До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регионгаз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 тур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 тур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0 окт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соцбанк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аврилов-Ям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0 окт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убки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регионгаз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0 окт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АТП-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евергазбанк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0 окт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ри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ый Дом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З тур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 тур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 но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регионгаз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ПАТП-1  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2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 но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ри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соцбанк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2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 но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ый До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Дубки 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2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 но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аврилов-Я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евергазбанк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2 январ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тур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 тур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7 но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АТП-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Дубки 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7 но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аврилов-Я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регионгаз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7 но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соцбанк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ый Дом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7 ноя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евергазбанк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рим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тур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тур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регионгаз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рим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ый До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АТП-1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убки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аврилов-Ям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соцбанк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евергазбанк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 тур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 тур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аврилов-Я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АТП-1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9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ри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убки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9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регионгаз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соцбанк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9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евергазбанк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ый Дом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9 февраля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 тур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 тур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убки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соцбанк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март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АТП-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рим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март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евергазбанк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Яррегионгаз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март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 декабр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ый До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аврилов-Ям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март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-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Чемпионата города Ярославля по мини-футболу сезона 2005-2006 годов (первая лига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0:54:00Z</dcterms:created>
  <dc:creator>Pavel V. Smolin</dc:creator>
  <dc:description/>
  <cp:keywords/>
  <dc:language>en-US</dc:language>
  <cp:lastModifiedBy>Pavel V. Smolin</cp:lastModifiedBy>
  <dcterms:modified xsi:type="dcterms:W3CDTF">2005-11-06T09:35:00Z</dcterms:modified>
  <cp:revision>7</cp:revision>
  <dc:subject/>
  <dc:title>1тур</dc:title>
</cp:coreProperties>
</file>