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гр Чемпионата города Ярославля по мини-футболу сезона 2005-2006 годов (высшая лиг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92225</wp:posOffset>
                </wp:positionV>
                <wp:extent cx="5600065" cy="10416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041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4"/>
                              <w:gridCol w:w="783"/>
                              <w:gridCol w:w="4436"/>
                              <w:gridCol w:w="1463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Играющие команды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 круг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 круг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 ту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0 ту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2 окт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емиург –Петра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7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2 окт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осёлки - Недв. Ярославля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7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2 окт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ородской телеканал - Нефтя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7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2 окт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ФК докт. Церковного - Молния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7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3 окт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одводник - Буревест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8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 ту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9 окт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олния</w:t>
                                    <w:tab/>
                                    <w:t>- Буревест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9 окт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ефтяник – Новосёлки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9 окт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етра</w:t>
                                    <w:tab/>
                                    <w:t>-ФК докт. Церковного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9 окт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ородской телеканал - Демиург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0 окт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едв. Ярославля - Подвод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 ту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ефтяник - Подвод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1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ородской телеканал- Буревест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1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етра</w:t>
                                    <w:tab/>
                                    <w:t>-Молния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1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осёлки - ФК докт. Церковного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1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6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емиург - Недв. Ярославля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2 янва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ту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одводник – Петра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олния</w:t>
                                    <w:tab/>
                                    <w:t>-Городской телеканал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едв. Ярославля -ФК докт. Церковного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Буревестник - Новосёлки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ефтяник – Демиург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ту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9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ФК докт. Церковного - Нефтя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9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ородской телеканал - Петра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9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осёлки – Молния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9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Буревестник - Недв. Ярославля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0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емиург-Подвод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6 ту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6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олния</w:t>
                                    <w:tab/>
                                    <w:t>-Недв. Ярославля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6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ефтяник - Буревест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6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етра – Новоселки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6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емиург- ФК докт. Церковного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ноя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одводник - Городской телеканал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9  феврал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ту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одводник – Молния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ФК докт. Церковного - Городской телеканал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оселки – Демиург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3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Буревестник – Петра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4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едв. Ярославля - Нефтя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5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8 ту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7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олния – Нефтя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7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едв. Ярославля-Петра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7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ФК докт. Церковного - Подвод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7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овосёлки - Городской телеканал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1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Буревестник - Демиург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9 тур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4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ородской телеканал - Недв. Ярославля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4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одводник - Новоселки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4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етра – Нефтя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4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ФК докт. Церковного - Буревестник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8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25 декабря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Демиург-Молния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март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13.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820.2pt;mso-wrap-distance-left:0pt;mso-wrap-distance-right:9pt;mso-wrap-distance-top:0pt;mso-wrap-distance-bottom:0pt;margin-top:101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4"/>
                        <w:gridCol w:w="783"/>
                        <w:gridCol w:w="4436"/>
                        <w:gridCol w:w="1463"/>
                        <w:gridCol w:w="783"/>
                      </w:tblGrid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Играющие команды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 круг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 круг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 тур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0 тур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2 окт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емиург –Петра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2 окт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осёлки - Недв. Ярославля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2 окт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ородской телеканал - Нефтя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2 окт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ФК докт. Церковного - Молния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7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3 окт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одводник - Буревест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 тур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9 окт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олния</w:t>
                              <w:tab/>
                              <w:t>- Буревест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9 окт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ефтяник – Новосёлки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9 окт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етра</w:t>
                              <w:tab/>
                              <w:t>-ФК докт. Церковного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9 окт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ородской телеканал - Демиург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0 окт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едв. Ярославля - Подвод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 тур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ефтяник - Подвод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1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ородской телеканал- Буревест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1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етра</w:t>
                              <w:tab/>
                              <w:t>-Молния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1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осёлки - ФК докт. Церковного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1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емиург - Недв. Ярославля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2 янва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тур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одводник – Петра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олния</w:t>
                              <w:tab/>
                              <w:t>-Городской телеканал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едв. Ярославля -ФК докт. Церковного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Буревестник - Новосёлки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ефтяник – Демиург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тур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9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ФК докт. Церковного - Нефтя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9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ородской телеканал - Петра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9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осёлки – Молния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9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Буревестник - Недв. Ярославля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0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емиург-Подвод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6 тур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6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олния</w:t>
                              <w:tab/>
                              <w:t>-Недв. Ярославля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6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ефтяник - Буревест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6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етра – Новоселки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6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емиург- ФК докт. Церковного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ноя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одводник - Городской телеканал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9  феврал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тур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одводник – Молния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ФК докт. Церковного - Городской телеканал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оселки – Демиург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Буревестник – Петра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4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едв. Ярославля - Нефтя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5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8 тур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7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олния – Нефтя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7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едв. Ярославля-Петра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7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ФК докт. Церковного - Подвод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7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овосёлки - Городской телеканал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1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Буревестник - Демиург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9 тур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4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ородской телеканал - Недв. Ярославля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4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одводник - Новоселки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4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етра – Нефтя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4.00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4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ФК докт. Церковного - Буревестник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8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25 декабря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  <w:tc>
                          <w:tcPr>
                            <w:tcW w:w="4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Демиург-Молния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марта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13.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5:24:00Z</dcterms:created>
  <dc:creator>Pavel V. Smolin</dc:creator>
  <dc:description/>
  <cp:keywords/>
  <dc:language>en-US</dc:language>
  <cp:lastModifiedBy>Pavel V. Smolin</cp:lastModifiedBy>
  <dcterms:modified xsi:type="dcterms:W3CDTF">2005-11-16T08:57:00Z</dcterms:modified>
  <cp:revision>17</cp:revision>
  <dc:subject/>
  <dc:title>Время</dc:title>
</cp:coreProperties>
</file>