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 ИГР ВТОРОГО КУБКА ГОРОДА ЯРОСЛАВЛЯ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марта    - воскрес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Недвижимость Ярослав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водник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К доктора Церков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ославля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АО "НКЗ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одво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 – воскрес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"НКЗ"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СВ-Серв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–</w:t>
            </w:r>
            <w:r>
              <w:rPr>
                <w:rFonts w:cs="Tahoma" w:ascii="Tahoma" w:hAnsi="Tahoma"/>
                <w:sz w:val="20"/>
                <w:szCs w:val="20"/>
              </w:rPr>
              <w:t xml:space="preserve"> Ярославльрегион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–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дводн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Ярославльрегион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апреля- воскрес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октора Церковного Нефтя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Недвижимость Яросла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регионгаз ФК доктора Церков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ЗАО "НКЗ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54:00Z</dcterms:created>
  <dc:creator>Павел В. Смолин</dc:creator>
  <dc:description/>
  <cp:keywords/>
  <dc:language>en-US</dc:language>
  <cp:lastModifiedBy>Павел В. Смолин</cp:lastModifiedBy>
  <dcterms:modified xsi:type="dcterms:W3CDTF">2005-03-28T11:02:00Z</dcterms:modified>
  <cp:revision>2</cp:revision>
  <dc:subject/>
  <dc:title>КАЛЕНДАРЬ ИГР ВТОРОГО КУБКА ГОРОДА ЯРОСЛАВЛЯ</dc:title>
</cp:coreProperties>
</file>