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 игр зимнего чемпионата Ярославля по футболу 2005 года.</w:t>
        <w:b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3420"/>
        <w:gridCol w:w="1440"/>
      </w:tblGrid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Шин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лжанин - Шинник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-89 - ЗАО "НКЗ-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ЯШЗ - ЗАО "НК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т – Локом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01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Шинник – Локом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01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Волжа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01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-88 - Шинник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01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"НКЗ-2" - ФК ЯШ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ЗАО "НКЗ" – Мо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олжанин – Шин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-89 - Нефтя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ЯШЗ - Шинник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т - ЗАО "НКЗ-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окомотив - ЗАО "НК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 - ЗАО "НК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олжанин – Шинник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2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ФК ЯШ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-88 - Мо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2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"НКЗ-2" - Локом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-89 - Шин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ЯШЗ  - Волжа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т - Нефтя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окомотив - Шинник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"НКЗ" - ЗАО "НКЗ-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 - ЗАО "НКЗ-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-89 - ФК ЯШ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олжанин – Мо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Локом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-88 - ЗАО "НК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К ЯШЗ – Шин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т - Шинник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окомотив - Волжа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"НКЗ" - ЗАО "НКЗ-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"НКЗ-2" - Шинник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 - Шинник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К ЯШЗ – Мо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-89 - Локом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лжанин - ЗАО "НК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ЗАО "НКЗ-2"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6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т - Шинник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6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окомотив - ФК ЯШЗ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02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ЗАО "НКЗ" – Шинник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6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О "НКЗ-2" - Волжанин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7.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-88 - Нефтя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6:33:00Z</dcterms:created>
  <dc:creator>Павел В. Смолин</dc:creator>
  <dc:description/>
  <cp:keywords/>
  <dc:language>en-US</dc:language>
  <cp:lastModifiedBy>Павел В. Смолин</cp:lastModifiedBy>
  <dcterms:modified xsi:type="dcterms:W3CDTF">2005-01-18T06:33:00Z</dcterms:modified>
  <cp:revision>2</cp:revision>
  <dc:subject/>
  <dc:title>КАЛЕНДАРЬ игр зимнего чемпионата Ярославля по футболу 2005 года</dc:title>
</cp:coreProperties>
</file>