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 Чемпионата и первенства области по футболу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жских команд в юношей старшего возраста в 2005 году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манды-участницы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"Переславль" Переславль-Залесский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 "Шинник" Ярославль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 "Финго-ДЮСШ-4" Семибратово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"Энергетик-Ростов-Великий" Рост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"Старт" Тутае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  "Петровск" Петровск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 "Углич" Угли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 "Агат" Гаврилов-Ям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  "Газовик" Мышки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 "Текстильщик"  Кр. Ткачи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"Угличмаш" Угли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 "ЗАО НКЗ-ДЮСШ-13" Ярославль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 "СДЮШОР-6-РАМОЗ" Рыбинск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480"/>
        <w:gridCol w:w="3018"/>
        <w:gridCol w:w="641"/>
        <w:gridCol w:w="94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тур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-ДЮСШ-13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етик-Ростов-Великий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ма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овск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инго-ДЮСШ-4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т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ЗАО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  <w:tab/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Шинник      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т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азовик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гра 2-го ту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азовик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гат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  <w:t xml:space="preserve">- 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иго-ДЮСШ-4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июл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июл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июл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гат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июл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июл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  <w:t xml:space="preserve">-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июл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ингс-ДЮСШ-4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т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Кру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ию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инго-ДЮСШ-4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овок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славль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 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кго-ДЮСШ-4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славль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  <w:t xml:space="preserve">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авгус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етик-Ростов-Великий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23 </w:t>
            </w:r>
            <w:r>
              <w:rPr>
                <w:rFonts w:cs="Tahoma" w:ascii="Tahoma" w:hAnsi="Tahoma"/>
                <w:sz w:val="20"/>
                <w:szCs w:val="20"/>
              </w:rPr>
              <w:t>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о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сен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етик-Ростов-Великий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пго-ДЮСШ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ту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етик-Ростов-Велик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-ДЮСШ-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8:38:00Z</dcterms:created>
  <dc:creator>Pavel V. Smolin</dc:creator>
  <dc:description/>
  <cp:keywords/>
  <dc:language>en-US</dc:language>
  <cp:lastModifiedBy>Pavel V. Smolin</cp:lastModifiedBy>
  <dcterms:modified xsi:type="dcterms:W3CDTF">2005-07-29T08:38:00Z</dcterms:modified>
  <cp:revision>2</cp:revision>
  <dc:subject/>
  <dc:title>Календарь Чемпионата и первенства области по футболу</dc:title>
</cp:coreProperties>
</file>