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лендарь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ервенства области по футболу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реди команд юношей среднего и младшего возрастов в 2005 году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оманды-участницы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 "Переславль" Переславль-Залесский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"Шинник" Ярославль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З  "Финго - ДЮСШ - 4" п. Семибратово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  "Ростов-Великий"' Ростов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  "Старт" Тутаев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  "Петровск" Петровск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  "Углич" Углич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  "Агат" Гаврилов-Ям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  "Текстильщик" Кр. Ткачи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0  "Угличмаш" Углич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 "ЗАО НКЗ-ДЮСШ-13" Ярославль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2 "СДЮШОР-6-РАМОЗ" Рыбинск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710"/>
        <w:gridCol w:w="2450"/>
        <w:gridCol w:w="1077"/>
        <w:gridCol w:w="1077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КРУГ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 тур 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 ма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го - ДЮСШ - 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 ма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овск</w:t>
              <w:tab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р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 ма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-ДЮСШ-1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 ма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славль</w:t>
              <w:tab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 ма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тов-Великий</w:t>
              <w:tab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 ма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маш</w:t>
              <w:tab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тур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 ма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 ма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го - ДЮСШ - 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овс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 ма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тарт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-ДЮСШ-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 ма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  <w:tab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слав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 ма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ат</w:t>
              <w:tab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тов-Велик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 ма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</w:t>
              <w:tab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ма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тур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июн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етровск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июн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-ДЮСШ-1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го - ДЮСШ - 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июн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славль</w:t>
              <w:tab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р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июн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тов-Великий</w:t>
              <w:tab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июн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Угличмаш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июн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</w:t>
              <w:tab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тур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июн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июн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Петровск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-ДЮСШ-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июн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го - ДЮСШ - 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слав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июн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рт</w:t>
              <w:tab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тов-Велик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июн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  <w:tab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ма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июн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ат</w:t>
              <w:tab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тур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июн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-ДЮСШ-1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июн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славль</w:t>
              <w:tab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овс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июн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остов-Великий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го - ДЮСШ - 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июн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маш</w:t>
              <w:tab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р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июн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</w:t>
              <w:tab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июн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</w:t>
              <w:tab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 тур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 июн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 июн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-ДЮСШ-1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слав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 июн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овск</w:t>
              <w:tab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тов-Велик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 июн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го - ДЮСШ - 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ма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 июн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рт</w:t>
              <w:tab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 июн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  <w:tab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 тур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июл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ереславль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июл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остов-Великий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-ДЮСШ-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июл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маш</w:t>
              <w:tab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овс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июл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Углич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го - ДЮСШ - 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июл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</w:t>
              <w:tab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р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июл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ат</w:t>
              <w:tab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тур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июл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июл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славль</w:t>
              <w:tab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тов-Велик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июл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-ДЮСШ-1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Угличма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июл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овск</w:t>
              <w:tab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июл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го - ДЮСШ - 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июл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рт</w:t>
              <w:tab/>
              <w:t>Ага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 тур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июл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остов-Великий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июл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маш</w:t>
              <w:tab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слав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июл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Углич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-ДЮСШ-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июл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</w:t>
              <w:tab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овс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июл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гат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го - ДЮСШ - 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июл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  <w:tab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р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тур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 июл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р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 июл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Ростов-Великий</w:t>
              <w:tab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Угличма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 июл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славль</w:t>
              <w:tab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 июл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-ДЮСШ-1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 июл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овск</w:t>
              <w:tab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 июл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го - ДЮСШ - 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тур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 июл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Угличмаш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 июл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</w:t>
              <w:tab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тов-Велик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 июл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</w:t>
              <w:tab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слав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 июл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гат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-ДЮСШ-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 июл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  <w:tab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овс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 июл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тарт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го - ДЮСШ - 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круг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тур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авгус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го - ДЮСШ - 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авгус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р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овск</w:t>
              <w:tab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авгус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-ДЮСШ-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авгус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а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славль</w:t>
              <w:tab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авгус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тов-Великий</w:t>
              <w:tab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авгус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маш</w:t>
              <w:tab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 тур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авгус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авгус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овс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го - ДЮСШ - 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авгус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-ДЮСШ-1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тарт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авгус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славл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  <w:tab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авгус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тов-Великий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ат</w:t>
              <w:tab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авгус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маш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</w:t>
              <w:tab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 тур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авгус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етровск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авгус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го - ДЮСШ - 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-ДЮСШ-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авгус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р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славль</w:t>
              <w:tab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авгус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тов-Великий</w:t>
              <w:tab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авгус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а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Угличмаш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авгус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</w:t>
              <w:tab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тур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авгус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авгус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-ДЮСШ-1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Петровск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авгус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славл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го - ДЮСШ - 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авгус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тов-Великий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рт</w:t>
              <w:tab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авгус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маш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  <w:tab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авгус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ат</w:t>
              <w:tab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 тур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сентябр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-ДЮСШ-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сентябр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овс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славль</w:t>
              <w:tab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сентябр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го - ДЮСШ - 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остов-Великий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сентябр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р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маш</w:t>
              <w:tab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сентябр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</w:t>
              <w:tab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сентябр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а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</w:t>
              <w:tab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 тур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сентябр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а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сентябр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славл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-ДЮСШ-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сентябр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тов-Великий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овск</w:t>
              <w:tab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сентябр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маш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го - ДЮСШ - 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сентябр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рт</w:t>
              <w:tab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сентябр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  <w:tab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 тур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 сентябр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ереславль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 сентябр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-ДЮСШ-1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остов-Великий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 сентябр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овс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маш</w:t>
              <w:tab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 сентябр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го - ДЮСШ - 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Углич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 сентябр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р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</w:t>
              <w:tab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 сентябр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ат</w:t>
              <w:tab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тур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 сентябр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 сентябр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тов-Великий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славль</w:t>
              <w:tab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 сентябр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Угличмаш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-ДЮСШ-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 сентябр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овск</w:t>
              <w:tab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 сентябр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го - ДЮСШ - 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 сентябр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рт</w:t>
              <w:tab/>
              <w:t>Ага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тур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октябр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остов-Великий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октябр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славл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маш</w:t>
              <w:tab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октябр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-ДЮСШ-1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Углич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октябр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овс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</w:t>
              <w:tab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октябр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го - ДЮСШ - 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гат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октябр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р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  <w:tab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 тур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 октябр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р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 октябр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Угличмаш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Ростов-Великий</w:t>
              <w:tab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 октябр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славль</w:t>
              <w:tab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 октябр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-ДЮСШ-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 октябр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гат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овск</w:t>
              <w:tab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 октябр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го - ДЮСШ - 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 тур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 октябр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ДЮШОР-6-РАМОЗ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Угличмаш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 октябр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остов-Великий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ич</w:t>
              <w:tab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 октябр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славл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инник</w:t>
              <w:tab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 октябр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О НКЗ-ДЮСШ-1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гат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 октябр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овс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кстильщи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 октябр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го - ДЮСШ - 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ар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09:35:00Z</dcterms:created>
  <dc:creator>Pavel V. Smolin</dc:creator>
  <dc:description/>
  <cp:keywords/>
  <dc:language>en-US</dc:language>
  <cp:lastModifiedBy>Pavel V. Smolin</cp:lastModifiedBy>
  <dcterms:modified xsi:type="dcterms:W3CDTF">2005-08-01T09:42:00Z</dcterms:modified>
  <cp:revision>6</cp:revision>
  <dc:subject/>
  <dc:title>Календарь</dc:title>
</cp:coreProperties>
</file>