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«Утверждаю» </w:t>
        <w:tab/>
        <w:tab/>
        <w:tab/>
        <w:tab/>
        <w:tab/>
        <w:t xml:space="preserve">   «Утверждаю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лавный редактор газеты </w:t>
        <w:tab/>
        <w:tab/>
        <w:tab/>
        <w:t>Президент федерации футбол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«Золотое кольцо» </w:t>
        <w:tab/>
        <w:tab/>
        <w:tab/>
        <w:tab/>
        <w:tab/>
        <w:t>Ярославля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А.М. НЕВИНИЦЫН </w:t>
        <w:tab/>
        <w:tab/>
        <w:tab/>
        <w:tab/>
        <w:tab/>
        <w:tab/>
        <w:tab/>
        <w:t>Н.А. МУХИН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14.09.04</w:t>
        <w:tab/>
        <w:tab/>
        <w:tab/>
        <w:tab/>
        <w:tab/>
        <w:tab/>
        <w:tab/>
        <w:t xml:space="preserve">     14.09.0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ЛОЖЕНИ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 городском турнире по футболу в закрытых помещениях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"РУКОВОДИТЕЛЬ-2005" имени Владимира Жебанова на газеты "Золотое кольцо"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.Цели и задачи: популяризация футбола, организация здорового досуга, выявление сильнейшей команды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Руководство организацией турнира осуществляют федерация футбола Ярославля и областная газета "Золотое кольцо". Непосредственное проведение соревнований возлагается на комиссию по проведению соревнований городской федерации футбол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Место и сроки проведения: спортивные залы Ярославля, октябрь 2004 г. - апрель 2005 г. согласно календаря соревнований.</w:t>
      </w:r>
    </w:p>
    <w:p>
      <w:pPr>
        <w:pStyle w:val="Normal"/>
        <w:rPr/>
      </w:pPr>
      <w:r>
        <w:rPr>
          <w:rFonts w:cs="Tahoma" w:ascii="Tahoma" w:hAnsi="Tahoma"/>
        </w:rPr>
        <w:t>4.Условия проведения турнира. К соревнованиям допускаются руководители и инженерно-технический персонал предприятий и организаций города. Игры проводятся в четырех дивизионах "А", "В", "С" и "Д". В дивизионе "С" выступают игроки старше 40 лет (допускается по специальному разрешению мандатной комиссии не более четырех футболистов моложе указанного возраста. Мандатная комиссия  состоится  30 сентября 2004 г.  в 16-00 в с/к "Чайка" (председатель комиссии  В.В-Набатов). Соревнования проводятся по правилам игры в мини-футбоп с некоторыми упрощениями. В дивизионе "А" матчи проводятся мячом N 4  (по обоюдному согласию команд допускается игра мячом N 5), во всех остальных дивизионах мячом N 5. Игры проводятся в два круга. В дивизионе "А " после двухкругового турнира восемь сильнейших команд по системе плей-офф разыгрывают призовые места.  За победу в круговом турнире команде присуждается 3 очка, ничью - 1 очко, поражение - 0 очков. В случае равенства очков у нескольких команд, претендующих на первое место, проводится дополнительный "золотой" матч. Для остальных команд преимущество в распределении мест в турнирной таблице получает та из них, которая имеет наибольшее количество побед. В случае равенства этого показателя, преимуществом обладает команда: - имеющая лучший результат во встречах с соперницами, - имеющая лучшую разность забитых и пропущенных мячей во всех встречах, -имеющая наибольшее количество забитых мячей во всех встреча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 равенстве перечисленных показателей итоговые места команд определяются жребие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плей-офф победитель на каждом этапе определяется по количеству набранных очков, по лучшей разнице забитых и пропущенных мячей, а в случае равенства указанных показателей - в серии послематчевых пенальти. К участию в турнире не допускаются футболисты, имеющие статус профессионального игрока. Дозаявки и переходы игроков из команды в команду разрешаются в течение недели после первого круга соревнований в каждом дивизион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5.Финанасовые расходы. Расходы по проезду команд к местам проведения соревнований и питанию участников несут командирующие организации. Команда "хозяин поля" согласно календаря соревнований оплачивает организацию и проведение соревнований в спортивных комплексах из расчета: 450 рублей за одну игру в с/к "Чайка" и "Молния" в период до 1 ноября 2004 г., а после этой даты - 500 рублей, судейство соревнований - два судьи по 210 рублей каждому за одну игру и мед. работник - 70 рублей. </w:t>
      </w:r>
    </w:p>
    <w:p>
      <w:pPr>
        <w:pStyle w:val="Normal"/>
        <w:rPr/>
      </w:pPr>
      <w:r>
        <w:rPr>
          <w:rFonts w:cs="Tahoma" w:ascii="Tahoma" w:hAnsi="Tahoma"/>
        </w:rPr>
        <w:t xml:space="preserve">6.Награждение. Победители и призеры во всех дивизионах награждаются дипломами горспорткомитета. Победители награждаются также переходящими  кубками, учрежденными газетой "Золотое кольцо" и областным советом ФСОП "Россия". Три лучших игрока в дивизионе "С" награждаются дипломами горспорткомитета и ценными призами профкома Ярославского судостроительного завода. Победитель и призеры дивизиона "С" награждаются денежными призами областного объединения профсоюзных организаций. 7. Информационную поддержку турнира осуществляют газета "Золотое кольцо" и фирма "Зета-спорт"  (интернетовский сайт WWW. </w:t>
      </w:r>
      <w:r>
        <w:rPr>
          <w:rFonts w:cs="Tahoma" w:ascii="Tahoma" w:hAnsi="Tahoma"/>
          <w:lang w:val="en-US"/>
        </w:rPr>
        <w:t>Z</w:t>
      </w:r>
      <w:r>
        <w:rPr>
          <w:rFonts w:cs="Tahoma" w:ascii="Tahoma" w:hAnsi="Tahoma"/>
        </w:rPr>
        <w:t>ETA.YAROSLAVL.RU)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СО горспорткомитета. Федерация футбола Ярославля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5:39:00Z</dcterms:created>
  <dc:creator>Павел В. Смолин</dc:creator>
  <dc:description/>
  <cp:keywords/>
  <dc:language>en-US</dc:language>
  <cp:lastModifiedBy>Павел В. Смолин</cp:lastModifiedBy>
  <dcterms:modified xsi:type="dcterms:W3CDTF">2004-09-30T05:47:00Z</dcterms:modified>
  <cp:revision>2</cp:revision>
  <dc:subject/>
  <dc:title>        «Утверждаю» </dc:title>
</cp:coreProperties>
</file>